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sz w:val="20"/>
          <w:szCs w:val="20"/>
          <w:lang w:eastAsia="de-DE"/>
        </w:rPr>
        <w:t>Kapitel 10 - Unter Freunden</w:t>
        <w:br/>
      </w:r>
    </w:p>
    <w:p>
      <w:pPr>
        <w:pStyle w:val="Normal"/>
        <w:spacing w:lineRule="auto" w:line="240" w:before="280" w:after="28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r>
        <w:rPr>
          <w:rFonts w:eastAsia="Formata BQ Light" w:cs="Formata BQ Light" w:ascii="Formata BQ Light" w:hAnsi="Formata BQ Light"/>
          <w:color w:val="000000"/>
          <w:sz w:val="20"/>
          <w:szCs w:val="20"/>
          <w:lang w:eastAsia="de-DE"/>
        </w:rPr>
        <w:t xml:space="preserve"> </w:t>
      </w:r>
      <w:r>
        <w:rPr>
          <w:rFonts w:eastAsia="Times New Roman" w:cs="Formata BQ Light" w:ascii="Formata BQ Light" w:hAnsi="Formata BQ Light"/>
          <w:b/>
          <w:bCs/>
          <w:color w:val="000000"/>
          <w:kern w:val="2"/>
          <w:sz w:val="20"/>
          <w:szCs w:val="20"/>
          <w:lang w:eastAsia="de-DE"/>
        </w:rPr>
        <w:t>#1338</w:t>
      </w:r>
      <w:r>
        <w:rPr>
          <w:rFonts w:eastAsia="Times New Roman" w:cs="Arial" w:ascii="Formata BQ Light" w:hAnsi="Formata BQ Light"/>
          <w:b/>
          <w:bCs/>
          <w:color w:val="000000"/>
          <w:kern w:val="2"/>
          <w:sz w:val="20"/>
          <w:szCs w:val="20"/>
          <w:lang w:eastAsia="de-DE"/>
        </w:rPr>
        <w:t xml:space="preserve"> Erzähler</w:t>
        <w:br/>
      </w:r>
      <w:r>
        <w:rPr>
          <w:rFonts w:eastAsia="Times New Roman" w:cs="Arial" w:ascii="Formata BQ Light" w:hAnsi="Formata BQ Light"/>
          <w:color w:val="000000"/>
          <w:sz w:val="20"/>
          <w:szCs w:val="20"/>
          <w:lang w:eastAsia="de-DE"/>
        </w:rPr>
        <w:t>Inmitten der Eiswüste bringt Alrik den Eissegler langsam zum stehen. Er ist erschöpft und die Nacht ist schon weit voran geschritten. Fast alle schlafen sie tief und fest in Borons Armen, nur Thalaiya und er haben sich bis hierher wach halten können. Es scheint ihm, als falle es Thalaiya gar nicht schwer weiter konzentriert zu bleiben. Ihre weiten elfischen Augen sind noch immer so aufmerksam, wie beim ersten mal, als er ihre schönen Augen erblickte. Doch Alrik ist zu müde um noch länger darüber nachzudenken. Mit dem Ende der Fahrt, senkt sich sein Kopf schnell in seinen Schoß um endlich zu ruhen.</w:t>
        <w:br/>
        <w:br/>
        <w:t xml:space="preserve">Thalaiya schaut nun als einzige in der kalten, einsamen Nacht umher. Ein leichter Seufzer verlässt ihre Lippen - sie ist endlich wieder zu Hause. Jedoch kann sie so schnell nicht zu ihrer Sippe zurück. Sie muss erst warten, bis die Wächter sie empfangen. Sie würde sonst das Leben ihrer Befreier unnötig riskieren. So entscheidet sie sich in aller Ruhe an den Mast des Seglers zu lehnen und dabei leise zu singe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Der Morgen bricht bald schon an. Die warmen Strahlen des Praios lassen Alrik, Ifnir und Daira aus einem schönen Traum erwachen. Alle Sorgen und Nöte scheinen für einen kurzen Augenblick weit entfernt zu sein. Sie fühlen sich alle frisch und ausgeru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Wind pfeiff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39</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erholt rekelnd</w:t>
      </w:r>
      <w:r>
        <w:rPr>
          <w:rFonts w:eastAsia="Times New Roman" w:cs="Arial" w:ascii="Formata BQ Light" w:hAnsi="Formata BQ Light"/>
          <w:color w:val="000000"/>
          <w:sz w:val="20"/>
          <w:szCs w:val="20"/>
          <w:lang w:eastAsia="de-DE"/>
        </w:rPr>
        <w:t>) Ah, war das ein schöner Traum. Ich wünschte, ich könnte noch weiterschlafen. Danke Hr. Bo....</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40</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bestimmend) </w:t>
      </w:r>
      <w:r>
        <w:rPr>
          <w:rFonts w:eastAsia="Times New Roman" w:cs="Arial" w:ascii="Formata BQ Light" w:hAnsi="Formata BQ Light"/>
          <w:color w:val="000000"/>
          <w:sz w:val="20"/>
          <w:szCs w:val="20"/>
          <w:lang w:eastAsia="de-DE"/>
        </w:rPr>
        <w:t>Psst, Alrik. Du weißt doch, wie sie darauf reagiert? Erwähn die Götter besser nicht vor ihr.</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41</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Tschuldige, ich habe nicht mehr daran gedacht. Wo sind wir eigentli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42</w:t>
      </w:r>
      <w:r>
        <w:rPr>
          <w:rFonts w:eastAsia="Times New Roman" w:cs="Arial" w:ascii="Formata BQ Light" w:hAnsi="Formata BQ Light"/>
          <w:b/>
          <w:bCs/>
          <w:color w:val="000000"/>
          <w:kern w:val="2"/>
          <w:sz w:val="20"/>
          <w:szCs w:val="20"/>
          <w:lang w:eastAsia="de-DE"/>
        </w:rPr>
        <w:t xml:space="preserve"> Thalaiya Eiswin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Zu Haus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43</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verschlafen) </w:t>
      </w:r>
      <w:r>
        <w:rPr>
          <w:rFonts w:eastAsia="Times New Roman" w:cs="Arial" w:ascii="Formata BQ Light" w:hAnsi="Formata BQ Light"/>
          <w:color w:val="000000"/>
          <w:sz w:val="20"/>
          <w:szCs w:val="20"/>
          <w:lang w:eastAsia="de-DE"/>
        </w:rPr>
        <w:t>Zu Hause? Ich sehe nur eine von Schnee bedeckte Landschaft. Wo ist denn euer Dorf?</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44</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verschlafen) </w:t>
      </w:r>
      <w:r>
        <w:rPr>
          <w:rFonts w:eastAsia="Times New Roman" w:cs="Arial" w:ascii="Formata BQ Light" w:hAnsi="Formata BQ Light"/>
          <w:color w:val="000000"/>
          <w:sz w:val="20"/>
          <w:szCs w:val="20"/>
          <w:lang w:eastAsia="de-DE"/>
        </w:rPr>
        <w:t xml:space="preserve">Ich denke mal, dass ihre Sippe das Dorf vor fremden Augen geschützt hat, damit nicht jeder darüber stolpert. Das gleiche hat meine Sippe auch immer gemacht, </w:t>
      </w:r>
      <w:r>
        <w:rPr>
          <w:rFonts w:eastAsia="Times New Roman" w:cs="Arial" w:ascii="Formata BQ Light" w:hAnsi="Formata BQ Light"/>
          <w:i/>
          <w:iCs/>
          <w:color w:val="000000"/>
          <w:sz w:val="20"/>
          <w:szCs w:val="20"/>
          <w:lang w:eastAsia="de-DE"/>
        </w:rPr>
        <w:t>(verdutzt)</w:t>
      </w:r>
      <w:r>
        <w:rPr>
          <w:rFonts w:eastAsia="Times New Roman" w:cs="Arial" w:ascii="Formata BQ Light" w:hAnsi="Formata BQ Light"/>
          <w:color w:val="000000"/>
          <w:sz w:val="20"/>
          <w:szCs w:val="20"/>
          <w:lang w:eastAsia="de-DE"/>
        </w:rPr>
        <w:t xml:space="preserve"> nur nicht so - "perfek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45</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brummelig)</w:t>
      </w:r>
      <w:r>
        <w:rPr>
          <w:rFonts w:eastAsia="Times New Roman" w:cs="Arial" w:ascii="Formata BQ Light" w:hAnsi="Formata BQ Light"/>
          <w:color w:val="000000"/>
          <w:sz w:val="20"/>
          <w:szCs w:val="20"/>
          <w:lang w:eastAsia="de-DE"/>
        </w:rPr>
        <w:t xml:space="preserve"> Wie dem auch sei, was machen wir jetzt? Rufen wir nach den Firnelfen oder fahren wir weit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46</w:t>
      </w:r>
      <w:r>
        <w:rPr>
          <w:rFonts w:eastAsia="Times New Roman" w:cs="Arial" w:ascii="Formata BQ Light" w:hAnsi="Formata BQ Light"/>
          <w:b/>
          <w:bCs/>
          <w:color w:val="000000"/>
          <w:kern w:val="2"/>
          <w:sz w:val="20"/>
          <w:szCs w:val="20"/>
          <w:lang w:eastAsia="de-DE"/>
        </w:rPr>
        <w:t xml:space="preserve"> Thalaiya Eiswin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Ihr braucht eure Stimme nicht unnötig erheben. Meine Brüder und Schwestern wissen das wir da sind. Sie beobachten uns bereits seit dieser Na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47</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Aber warum haben sie sich dann noch nicht gezeig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48</w:t>
      </w:r>
      <w:r>
        <w:rPr>
          <w:rFonts w:eastAsia="Times New Roman" w:cs="Arial" w:ascii="Formata BQ Light" w:hAnsi="Formata BQ Light"/>
          <w:b/>
          <w:bCs/>
          <w:color w:val="000000"/>
          <w:kern w:val="2"/>
          <w:sz w:val="20"/>
          <w:szCs w:val="20"/>
          <w:lang w:eastAsia="de-DE"/>
        </w:rPr>
        <w:t xml:space="preserve"> Thalaiya Eiswin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Sie wollen feststellen, ob ihr eine Gefahr für die Sippe seid und inwieweit ich mich vom Licht entfernt habe. Ihr müsst Geduld mit ihnen haben. Sie sind Fremde nicht gewöhn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49</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ungeduldig</w:t>
      </w:r>
      <w:r>
        <w:rPr>
          <w:rFonts w:eastAsia="Times New Roman" w:cs="Arial" w:ascii="Formata BQ Light" w:hAnsi="Formata BQ Light"/>
          <w:color w:val="000000"/>
          <w:sz w:val="20"/>
          <w:szCs w:val="20"/>
          <w:lang w:eastAsia="de-DE"/>
        </w:rPr>
        <w:t>) Können wir sie nicht einfach zum Frühstück einladen? Vielleicht tauen sie dabei ja etwas auf - vom Frühstück versteht sich...</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50</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muss sich Lachen verkneifen)</w:t>
      </w:r>
      <w:r>
        <w:rPr>
          <w:rFonts w:eastAsia="Times New Roman" w:cs="Arial" w:ascii="Formata BQ Light" w:hAnsi="Formata BQ Light"/>
          <w:color w:val="000000"/>
          <w:sz w:val="20"/>
          <w:szCs w:val="20"/>
          <w:lang w:eastAsia="de-DE"/>
        </w:rPr>
        <w:t xml:space="preserve"> Brogosch, sei nicht so ungeduldig du Nimmersatt.</w:t>
        <w:b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51</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tadelnd) </w:t>
      </w:r>
      <w:r>
        <w:rPr>
          <w:rFonts w:eastAsia="Times New Roman" w:cs="Arial" w:ascii="Formata BQ Light" w:hAnsi="Formata BQ Light"/>
          <w:color w:val="000000"/>
          <w:sz w:val="20"/>
          <w:szCs w:val="20"/>
          <w:lang w:eastAsia="de-DE"/>
        </w:rPr>
        <w:t>Ja Brogosch. Und bitte sei...</w:t>
        <w:br/>
      </w:r>
      <w:r>
        <w:rPr>
          <w:rFonts w:eastAsia="Times New Roman" w:cs="Arial" w:ascii="Formata BQ Light" w:hAnsi="Formata BQ Light"/>
          <w:i/>
          <w:iCs/>
          <w:color w:val="000000"/>
          <w:sz w:val="20"/>
          <w:szCs w:val="20"/>
          <w:lang w:eastAsia="de-DE"/>
        </w:rPr>
        <w:br/>
        <w:t>* räuspert sich; Brogosch und Alrik fangen laut an zu lachen *</w:t>
      </w:r>
      <w:r>
        <w:rPr>
          <w:rFonts w:eastAsia="Times New Roman" w:cs="Arial" w:ascii="Formata BQ Light" w:hAnsi="Formata BQ Light"/>
          <w:color w:val="000000"/>
          <w:sz w:val="20"/>
          <w:szCs w:val="20"/>
          <w:lang w:eastAsia="de-DE"/>
        </w:rPr>
        <w:br/>
        <w:br/>
        <w:t>(ärgerlich) Ihr seid solche Schafsköpfe, wirklich. Ein Haufen Straßenkinder hat bessere Manieren als ih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52</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Lass die beiden doch.</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53</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Aber ich will nicht die Sippe Thalaiyas beleidigen, noch bevor sie mit uns gesprochen ha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b/>
          <w:bCs/>
          <w:color w:val="000000"/>
          <w:kern w:val="2"/>
          <w:sz w:val="20"/>
          <w:szCs w:val="20"/>
          <w:lang w:eastAsia="de-DE"/>
        </w:rPr>
        <w:t>#1354</w:t>
      </w:r>
      <w:r>
        <w:rPr>
          <w:rFonts w:eastAsia="Times New Roman" w:cs="Arial" w:ascii="Formata BQ Light" w:hAnsi="Formata BQ Light"/>
          <w:b/>
          <w:bCs/>
          <w:color w:val="000000"/>
          <w:kern w:val="2"/>
          <w:sz w:val="20"/>
          <w:szCs w:val="20"/>
          <w:lang w:eastAsia="de-DE"/>
        </w:rPr>
        <w:t xml:space="preserve"> Thalaiya Eiswind</w:t>
        <w:br/>
      </w:r>
      <w:r>
        <w:rPr>
          <w:rFonts w:eastAsia="Times New Roman" w:cs="Arial" w:ascii="Formata BQ Light" w:hAnsi="Formata BQ Light"/>
          <w:color w:val="000000"/>
          <w:sz w:val="20"/>
          <w:szCs w:val="20"/>
          <w:lang w:eastAsia="de-DE"/>
        </w:rPr>
        <w:t>Einer meiner Brüder und Schwestern wird sich von Brogosch oder Alrik sicherlich beleidigt fühlen. Wir wissen doch alle, das Menschen und besonders Zwerge reichlich ba</w:t>
      </w:r>
      <w:del w:id="0" w:author="Rico" w:date="2010-11-05T19:26:00Z">
        <w:r>
          <w:rPr>
            <w:rFonts w:eastAsia="Times New Roman" w:cs="Arial" w:ascii="Formata BQ Light" w:hAnsi="Formata BQ Light"/>
            <w:color w:val="000000"/>
            <w:sz w:val="20"/>
            <w:szCs w:val="20"/>
            <w:lang w:eastAsia="de-DE"/>
          </w:rPr>
          <w:delText>r</w:delText>
        </w:r>
      </w:del>
      <w:r>
        <w:rPr>
          <w:rFonts w:eastAsia="Times New Roman" w:cs="Arial" w:ascii="Formata BQ Light" w:hAnsi="Formata BQ Light"/>
          <w:color w:val="000000"/>
          <w:sz w:val="20"/>
          <w:szCs w:val="20"/>
          <w:lang w:eastAsia="de-DE"/>
        </w:rPr>
        <w:t>doc sind. Ihr habt unser Mitleid, aber nicht desto trotz wünschen wir euch, das ihr mit den Jahren noch lernt dem Licht näher zu kommen.</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355 Ifnir</w:t>
      </w:r>
    </w:p>
    <w:p>
      <w:pPr>
        <w:pStyle w:val="Normal"/>
        <w:spacing w:lineRule="auto" w:line="240" w:before="0" w:after="0"/>
        <w:rPr/>
      </w:pPr>
      <w:r>
        <w:rPr>
          <w:rFonts w:eastAsia="Times New Roman" w:cs="Formata BQ Light" w:ascii="Formata BQ Light" w:hAnsi="Formata BQ Light"/>
          <w:color w:val="000000"/>
          <w:sz w:val="20"/>
          <w:szCs w:val="20"/>
          <w:lang w:eastAsia="de-DE"/>
        </w:rPr>
        <w:t>Ja, das wäre für alle Menschen wünschenswert. Was bedeutet dieses "ba</w:t>
      </w:r>
      <w:del w:id="1" w:author="Rico" w:date="2010-11-05T19:26:00Z">
        <w:r>
          <w:rPr>
            <w:rFonts w:eastAsia="Times New Roman" w:cs="Formata BQ Light" w:ascii="Formata BQ Light" w:hAnsi="Formata BQ Light"/>
            <w:color w:val="000000"/>
            <w:sz w:val="20"/>
            <w:szCs w:val="20"/>
            <w:lang w:eastAsia="de-DE"/>
          </w:rPr>
          <w:delText>r</w:delText>
        </w:r>
      </w:del>
      <w:r>
        <w:rPr>
          <w:rFonts w:eastAsia="Times New Roman" w:cs="Formata BQ Light" w:ascii="Formata BQ Light" w:hAnsi="Formata BQ Light"/>
          <w:color w:val="000000"/>
          <w:sz w:val="20"/>
          <w:szCs w:val="20"/>
          <w:lang w:eastAsia="de-DE"/>
        </w:rPr>
        <w:t>doc"?</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56 Thalaiya Eiswin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denke in eurer Sprache kommt das Wort „Gier“ wohl am nächsten. Es ist schwer, dieses Nichtelfen verständlich zu machen, da ihr nicht verstehen könnt, was es für uns und unsere Sippe heißt, sich vom Licht zu entfern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57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Mhh, Versteh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58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ein, tust du nicht. Du bist nie in einer Sippe aufgewachsen, Ifnir.</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59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bestimmend)</w:t>
      </w:r>
      <w:r>
        <w:rPr>
          <w:rFonts w:eastAsia="Times New Roman" w:cs="Formata BQ Light" w:ascii="Formata BQ Light" w:hAnsi="Formata BQ Light"/>
          <w:color w:val="000000"/>
          <w:sz w:val="20"/>
          <w:szCs w:val="20"/>
          <w:lang w:eastAsia="de-DE"/>
        </w:rPr>
        <w:t xml:space="preserve"> Ich kann es mir aber vorstell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60 Daira</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Nein, das kannst du nicht. Niemand, der nicht selbst in einer Sippe groß geworden ist, kann den Wert eines einzelnen oder </w:t>
      </w:r>
      <w:r>
        <w:rPr>
          <w:rFonts w:eastAsia="Times New Roman" w:cs="Formata BQ Light" w:ascii="Formata BQ Light" w:hAnsi="Formata BQ Light"/>
          <w:i/>
          <w:iCs/>
          <w:color w:val="000000"/>
          <w:sz w:val="20"/>
          <w:szCs w:val="20"/>
          <w:lang w:eastAsia="de-DE"/>
        </w:rPr>
        <w:t>(traurig)</w:t>
      </w:r>
      <w:r>
        <w:rPr>
          <w:rFonts w:eastAsia="Times New Roman" w:cs="Formata BQ Light" w:ascii="Formata BQ Light" w:hAnsi="Formata BQ Light"/>
          <w:color w:val="000000"/>
          <w:sz w:val="20"/>
          <w:szCs w:val="20"/>
          <w:lang w:eastAsia="de-DE"/>
        </w:rPr>
        <w:t xml:space="preserve"> dessen Verlust für die Sippe verstehen. Es ist einfach nichts, was man lernen sondern nur erfahren kann - selbst du ni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61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nachdenklich)</w:t>
      </w:r>
      <w:r>
        <w:rPr>
          <w:rFonts w:eastAsia="Times New Roman" w:cs="Formata BQ Light" w:ascii="Formata BQ Light" w:hAnsi="Formata BQ Light"/>
          <w:color w:val="000000"/>
          <w:sz w:val="20"/>
          <w:szCs w:val="20"/>
          <w:lang w:eastAsia="de-DE"/>
        </w:rPr>
        <w:t xml:space="preserve"> Ich fürchte dem kann ich nicht widersprechen. Man könnte fast neidisch werden wenn man dich so reden hör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62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Glaube mir, viele meiner Erfahrungen würde ich gerne abgeben können. Ganz besonders die ein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63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He ihr drei, aufgetautes Frühstück ist fertig. Kommt ih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64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Los doch. Ist zwar nicht viel und eigentlich immer das gleiche, aber mit etwas im Magen wartet es sich besser bei der lausigen Kält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Laut eines Schneefuchses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365 Thalaiya Eiswind</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angespannt) </w:t>
      </w:r>
      <w:r>
        <w:rPr>
          <w:rFonts w:eastAsia="Times New Roman" w:cs="Formata BQ Light" w:ascii="Formata BQ Light" w:hAnsi="Formata BQ Light"/>
          <w:color w:val="000000"/>
          <w:sz w:val="20"/>
          <w:szCs w:val="20"/>
          <w:lang w:eastAsia="de-DE"/>
        </w:rPr>
        <w:t>Sie komm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66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grimmig)</w:t>
      </w:r>
      <w:r>
        <w:rPr>
          <w:rFonts w:eastAsia="Times New Roman" w:cs="Formata BQ Light" w:ascii="Formata BQ Light" w:hAnsi="Formata BQ Light"/>
          <w:color w:val="000000"/>
          <w:sz w:val="20"/>
          <w:szCs w:val="20"/>
          <w:lang w:eastAsia="de-DE"/>
        </w:rPr>
        <w:t xml:space="preserve"> Das ist ja mal wieder typisch für Elfen. Gerade, wenn es etwas zu Essen gib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67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Brogosch, halt dich zurück. Vergiss nicht, wir kommen als Bittstell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68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kleinlaut) </w:t>
      </w:r>
      <w:r>
        <w:rPr>
          <w:rFonts w:eastAsia="Times New Roman" w:cs="Formata BQ Light" w:ascii="Formata BQ Light" w:hAnsi="Formata BQ Light"/>
          <w:color w:val="000000"/>
          <w:sz w:val="20"/>
          <w:szCs w:val="20"/>
          <w:lang w:eastAsia="de-DE"/>
        </w:rPr>
        <w:t>Ist ja gut. Ich bin ja schon still.</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69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xml:space="preserve">Seht, da vorne am Rand der Senke.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70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Ja, jetzt sehe ich sie auch. Zwei Männer und eine Frau, wenn ich das richtig einschätze. Der mit den weißen Haaren scheint der Anführer der Gruppe zu sei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71 Thalaiya Eiswind</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Deine Einschätzung ist richtig, junger Alrik. Das ist Navarion Eisweber. Er ist, wie würdet ihr sagen, einer unserer Ältesten. Das, was ihr Anführer nennt, kennen wir </w:t>
      </w:r>
      <w:r>
        <w:rPr>
          <w:rFonts w:eastAsia="Times New Roman" w:cs="Arial" w:ascii="Formata BQ Light" w:hAnsi="Formata BQ Light"/>
          <w:color w:val="000000"/>
          <w:sz w:val="20"/>
          <w:szCs w:val="20"/>
          <w:lang w:eastAsia="de-DE"/>
        </w:rPr>
        <w:t xml:space="preserve">in unserer Sprache </w:t>
      </w:r>
      <w:r>
        <w:rPr>
          <w:rFonts w:eastAsia="Times New Roman" w:cs="Formata BQ Light" w:ascii="Formata BQ Light" w:hAnsi="Formata BQ Light"/>
          <w:color w:val="000000"/>
          <w:sz w:val="20"/>
          <w:szCs w:val="20"/>
          <w:lang w:eastAsia="de-DE"/>
        </w:rPr>
        <w:t>nicht. Navarion Eisweber ist schon über das Eis gewandert, als die Menschen gerade ihre Existenz erkannten. Er wurde als Sprecher für die Sippe bestimmt, um euch zu begrüßen. Die anderen zwei sind Ladaiya Frosthaar und Hiraion Eisstimme. Beide sind erfahrene Jäger unserer Sippe.</w:t>
      </w:r>
    </w:p>
    <w:p>
      <w:pPr>
        <w:pStyle w:val="Normal"/>
        <w:spacing w:lineRule="auto" w:line="240" w:before="0" w:after="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color w:val="000000"/>
          <w:sz w:val="20"/>
          <w:szCs w:val="20"/>
          <w:lang w:eastAsia="de-DE"/>
        </w:rPr>
        <w:br/>
      </w:r>
      <w:r>
        <w:rPr>
          <w:rFonts w:eastAsia="Times New Roman" w:cs="Formata BQ Light" w:ascii="Formata BQ Light" w:hAnsi="Formata BQ Light"/>
          <w:b/>
          <w:bCs/>
          <w:color w:val="000000"/>
          <w:kern w:val="2"/>
          <w:sz w:val="20"/>
          <w:szCs w:val="20"/>
          <w:lang w:eastAsia="de-DE"/>
        </w:rPr>
        <w:t>#1372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erwartungsvoll)</w:t>
      </w:r>
      <w:r>
        <w:rPr>
          <w:rFonts w:eastAsia="Times New Roman" w:cs="Formata BQ Light" w:ascii="Formata BQ Light" w:hAnsi="Formata BQ Light"/>
          <w:color w:val="000000"/>
          <w:sz w:val="20"/>
          <w:szCs w:val="20"/>
          <w:lang w:eastAsia="de-DE"/>
        </w:rPr>
        <w:t xml:space="preserve"> Werden sie zu uns rüber komm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73 Thalaiya Eiswind</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xml:space="preserve">Nein. Sie werden dort bleiben und ich muss zu ihnen gehen. Sie wissen von der unheilvollen Macht die euch begleitet und wollen ihrer nicht zu nahe kommen. </w:t>
      </w:r>
      <w:r>
        <w:rPr>
          <w:rFonts w:eastAsia="Times New Roman" w:cs="Formata BQ Light" w:ascii="Formata BQ Light" w:hAnsi="Formata BQ Light"/>
          <w:i/>
          <w:iCs/>
          <w:color w:val="000000"/>
          <w:sz w:val="20"/>
          <w:szCs w:val="20"/>
          <w:lang w:eastAsia="de-DE"/>
        </w:rPr>
        <w:br/>
        <w:br/>
        <w:t>* kurze Pause *</w:t>
      </w:r>
      <w:r>
        <w:rPr>
          <w:rFonts w:eastAsia="Times New Roman" w:cs="Formata BQ Light" w:ascii="Formata BQ Light" w:hAnsi="Formata BQ Light"/>
          <w:color w:val="000000"/>
          <w:sz w:val="20"/>
          <w:szCs w:val="20"/>
          <w:lang w:eastAsia="de-DE"/>
        </w:rPr>
        <w:br/>
        <w:br/>
        <w:t>Bleibt bitte hier und macht keinen Versuch, zu meinen Brüdern und Schwestern zu gehen. Sie würden es als unhöflich oder gar als Angriff deuten. Ich werde mit ihnen reden und komme dann zu euch zurüc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74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In Ordnung. Wir werden eure Anweisung befolg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Schritte entfernen sich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75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unbehaglich)</w:t>
      </w:r>
      <w:r>
        <w:rPr>
          <w:rFonts w:eastAsia="Times New Roman" w:cs="Formata BQ Light" w:ascii="Formata BQ Light" w:hAnsi="Formata BQ Light"/>
          <w:color w:val="000000"/>
          <w:sz w:val="20"/>
          <w:szCs w:val="20"/>
          <w:lang w:eastAsia="de-DE"/>
        </w:rPr>
        <w:t xml:space="preserve"> Mir ist nicht wohl dabei. Wir sitzen hier auf dem Präsentierteller der Elfen. Wahrscheinlich sind schon einige Pfeile auf uns gerichte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76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avon kannst du ausgehen. Meine Sippe hätte nicht anders gehandelt, wenn fremder Besuch gekommen wär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77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u redest immer von deiner Sippe, Daira. Wo ist diese denn und warum bist du nicht mehr bei ihn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78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Thema wechseln, kurz und abweisend)</w:t>
      </w:r>
      <w:r>
        <w:rPr>
          <w:rFonts w:eastAsia="Times New Roman" w:cs="Formata BQ Light" w:ascii="Formata BQ Light" w:hAnsi="Formata BQ Light"/>
          <w:color w:val="000000"/>
          <w:sz w:val="20"/>
          <w:szCs w:val="20"/>
          <w:lang w:eastAsia="de-DE"/>
        </w:rPr>
        <w:t xml:space="preserve"> Das ist eine lange Geschichte und nicht für die jetzige Situation geeignet. Wenn wir irgendwann mal wieder in friedlicheren Gefilden sind und dabei an einem wohltuendem Lagerfeuer sitzen, werde ich sie dir vielleicht erzähl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79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Na gut, ich werde dich daran erinner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80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Solange Thalaiya mit ihrer Sippe redet, könnten wir eigentlich mal unsere ganzen Vorräte überprüfen und den Segler etwas ausbessern? Zudem muss noch das Geschirr gesäubert werd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81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Gute Idee. Wer weiß, wie lange das Gespräch noch dauern wird. Ich hab da so eine Vorahnung...</w:t>
        <w:br/>
      </w:r>
    </w:p>
    <w:p>
      <w:pPr>
        <w:pStyle w:val="Normal"/>
        <w:spacing w:lineRule="auto" w:line="240" w:before="0" w:after="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82 Erzähler</w:t>
      </w:r>
    </w:p>
    <w:p>
      <w:pPr>
        <w:pStyle w:val="Normal"/>
        <w:numPr>
          <w:ilvl w:val="0"/>
          <w:numId w:val="0"/>
        </w:numPr>
        <w:spacing w:lineRule="auto" w:line="240" w:before="0" w:after="0"/>
        <w:outlineLvl w:val="2"/>
        <w:rPr>
          <w:rFonts w:ascii="Formata BQ Light" w:hAnsi="Formata BQ Light" w:eastAsia="Times New Roman" w:cs="Formata BQ Light"/>
          <w:bCs/>
          <w:color w:val="000000"/>
          <w:sz w:val="20"/>
          <w:szCs w:val="20"/>
          <w:lang w:eastAsia="de-DE"/>
        </w:rPr>
      </w:pPr>
      <w:r>
        <w:rPr>
          <w:rFonts w:eastAsia="Times New Roman" w:cs="Formata BQ Light" w:ascii="Formata BQ Light" w:hAnsi="Formata BQ Light"/>
          <w:bCs/>
          <w:color w:val="000000"/>
          <w:sz w:val="20"/>
          <w:szCs w:val="20"/>
          <w:lang w:eastAsia="de-DE"/>
        </w:rPr>
        <w:t>Ifnir hatte recht. Es vergehen Stunden. Doch ihre Arbeiten am Segler dauern über die ganze Zeit hinweg an. Sie sind froh diese nicht ungenutzt zu lassen und bessern den Eissegler fleißig aus. Madas Schein leuchtet schon Licht herunter, als Thalayia wieder zurück zum Segler kehrt.</w:t>
      </w:r>
    </w:p>
    <w:p>
      <w:pPr>
        <w:pStyle w:val="Normal"/>
        <w:numPr>
          <w:ilvl w:val="0"/>
          <w:numId w:val="0"/>
        </w:numPr>
        <w:spacing w:lineRule="auto" w:line="240" w:before="0" w:after="0"/>
        <w:outlineLvl w:val="2"/>
        <w:rPr>
          <w:rFonts w:ascii="Formata BQ Light" w:hAnsi="Formata BQ Light" w:eastAsia="Times New Roman" w:cs="Formata BQ Light"/>
          <w:bCs/>
          <w:color w:val="000000"/>
          <w:sz w:val="20"/>
          <w:szCs w:val="20"/>
          <w:lang w:eastAsia="de-DE"/>
        </w:rPr>
      </w:pPr>
      <w:r>
        <w:rPr>
          <w:rFonts w:eastAsia="Times New Roman" w:cs="Arial" w:ascii="Formata BQ Light" w:hAnsi="Formata BQ Light"/>
          <w:bCs/>
          <w:i/>
          <w:iCs/>
          <w:color w:val="000000"/>
          <w:sz w:val="20"/>
          <w:szCs w:val="20"/>
          <w:lang w:eastAsia="de-DE"/>
        </w:rPr>
        <w:t> </w:t>
      </w:r>
    </w:p>
    <w:p>
      <w:pPr>
        <w:pStyle w:val="Normal"/>
        <w:numPr>
          <w:ilvl w:val="0"/>
          <w:numId w:val="0"/>
        </w:numPr>
        <w:spacing w:lineRule="auto" w:line="240" w:before="0" w:after="0"/>
        <w:outlineLvl w:val="2"/>
        <w:rPr>
          <w:rFonts w:ascii="Formata BQ Light" w:hAnsi="Formata BQ Light" w:eastAsia="Times New Roman" w:cs="Formata BQ Light"/>
          <w:bCs/>
          <w:color w:val="000000"/>
          <w:sz w:val="20"/>
          <w:szCs w:val="20"/>
          <w:lang w:eastAsia="de-DE"/>
        </w:rPr>
      </w:pPr>
      <w:r>
        <w:rPr>
          <w:rFonts w:eastAsia="Times New Roman" w:cs="Arial" w:ascii="Formata BQ Light" w:hAnsi="Formata BQ Light"/>
          <w:bCs/>
          <w:i/>
          <w:iCs/>
          <w:color w:val="000000"/>
          <w:sz w:val="20"/>
          <w:szCs w:val="20"/>
          <w:lang w:eastAsia="de-DE"/>
        </w:rPr>
        <w:t>* Wind pfeifft *</w:t>
      </w:r>
    </w:p>
    <w:p>
      <w:pPr>
        <w:pStyle w:val="Normal"/>
        <w:numPr>
          <w:ilvl w:val="0"/>
          <w:numId w:val="0"/>
        </w:numPr>
        <w:spacing w:lineRule="auto" w:line="240" w:before="0" w:after="0"/>
        <w:outlineLvl w:val="2"/>
        <w:rPr>
          <w:rFonts w:ascii="Formata BQ Light" w:hAnsi="Formata BQ Light" w:eastAsia="Times New Roman" w:cs="Formata BQ Light"/>
          <w:b/>
          <w:b/>
          <w:bCs/>
          <w:color w:val="000000"/>
          <w:sz w:val="20"/>
          <w:szCs w:val="20"/>
          <w:lang w:eastAsia="de-DE"/>
        </w:rPr>
      </w:pPr>
      <w:r>
        <w:rPr>
          <w:rFonts w:eastAsia="Times New Roman" w:cs="Arial"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83</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Na endlich, da kommt sie ja.</w:t>
        <w:b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84</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gelangweilt) </w:t>
      </w:r>
      <w:r>
        <w:rPr>
          <w:rFonts w:eastAsia="Times New Roman" w:cs="Arial" w:ascii="Formata BQ Light" w:hAnsi="Formata BQ Light"/>
          <w:color w:val="000000"/>
          <w:sz w:val="20"/>
          <w:szCs w:val="20"/>
          <w:lang w:eastAsia="de-DE"/>
        </w:rPr>
        <w:t>Hat ja auch lang genug gedauert. Ich verstehe nicht, warum die Spitzohren immer so lange beraten müssen. Es liegt sicher an ihrer komischen meldodischen Sprache.</w:t>
        <w:b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85</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Oder Zeit ist einem einfach nicht weiter wichtig wenn man ewig leb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86</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dösend) </w:t>
      </w:r>
      <w:r>
        <w:rPr>
          <w:rFonts w:eastAsia="Times New Roman" w:cs="Arial" w:ascii="Formata BQ Light" w:hAnsi="Formata BQ Light"/>
          <w:color w:val="000000"/>
          <w:sz w:val="20"/>
          <w:szCs w:val="20"/>
          <w:lang w:eastAsia="de-DE"/>
        </w:rPr>
        <w:t>Ist doch auch egal. Warten wir ab, was sie uns zu sagen ha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Schritte im Schnee kommen näher und stoppen dann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87</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Man ist bereit, euch anzuhören. Navarion Eisweber bittet einen von euch eure Anliegen vorzutragen. Danach wird entschieden, inwieweit wir euch helfen könn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88</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gelangweilt) </w:t>
      </w:r>
      <w:r>
        <w:rPr>
          <w:rFonts w:eastAsia="Times New Roman" w:cs="Arial" w:ascii="Formata BQ Light" w:hAnsi="Formata BQ Light"/>
          <w:color w:val="000000"/>
          <w:sz w:val="20"/>
          <w:szCs w:val="20"/>
          <w:lang w:eastAsia="de-DE"/>
        </w:rPr>
        <w:t>Was gibt es denn noch mehr zu reden? Ihr habt ihm doch schon alles erzählt und ich bin sicher, das ihr nichts ausgelassen hab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89</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Das ist richtig, Brogosch. Nur sollten eure Anliegen auch von euch persönlich vorgetragen werd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90</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selbstverständlich)</w:t>
      </w:r>
      <w:r>
        <w:rPr>
          <w:rFonts w:eastAsia="Times New Roman" w:cs="Arial" w:ascii="Formata BQ Light" w:hAnsi="Formata BQ Light"/>
          <w:color w:val="000000"/>
          <w:sz w:val="20"/>
          <w:szCs w:val="20"/>
          <w:lang w:eastAsia="de-DE"/>
        </w:rPr>
        <w:t xml:space="preserve"> Gut, dann wartet. Ich werde das übernehm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91</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Verzeiht Ifnir, aber Navarion Eisweber möchte lieber mit Daira eure Anliegen bered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92</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zurück auf dem Boden) </w:t>
      </w:r>
      <w:r>
        <w:rPr>
          <w:rFonts w:eastAsia="Times New Roman" w:cs="Arial" w:ascii="Formata BQ Light" w:hAnsi="Formata BQ Light"/>
          <w:color w:val="000000"/>
          <w:sz w:val="20"/>
          <w:szCs w:val="20"/>
          <w:lang w:eastAsia="de-DE"/>
        </w:rPr>
        <w:t>Daira? Wieso,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93</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verblüfft</w:t>
      </w:r>
      <w:r>
        <w:rPr>
          <w:rFonts w:eastAsia="Times New Roman" w:cs="Arial" w:ascii="Formata BQ Light" w:hAnsi="Formata BQ Light"/>
          <w:color w:val="000000"/>
          <w:sz w:val="20"/>
          <w:szCs w:val="20"/>
          <w:lang w:eastAsia="de-DE"/>
        </w:rPr>
        <w:t xml:space="preserve">) Ja, wieso ich? </w:t>
      </w:r>
      <w:r>
        <w:rPr>
          <w:rFonts w:eastAsia="Times New Roman" w:cs="Arial" w:ascii="Formata BQ Light" w:hAnsi="Formata BQ Light"/>
          <w:i/>
          <w:iCs/>
          <w:color w:val="000000"/>
          <w:sz w:val="20"/>
          <w:szCs w:val="20"/>
          <w:lang w:eastAsia="de-DE"/>
        </w:rPr>
        <w:br/>
        <w:br/>
        <w:t>* Denkpause *</w:t>
        <w:br/>
        <w:br/>
      </w:r>
      <w:r>
        <w:rPr>
          <w:rFonts w:eastAsia="Times New Roman" w:cs="Arial" w:ascii="Formata BQ Light" w:hAnsi="Formata BQ Light"/>
          <w:color w:val="000000"/>
          <w:sz w:val="20"/>
          <w:szCs w:val="20"/>
          <w:lang w:eastAsia="de-DE"/>
        </w:rPr>
        <w:t>Wie, was soll das denn jetzt heißen, Ifnir? Meinst du, ich würde das nicht hinbekomm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394</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Nein, das hat er bestimmt so nicht gemeint. Aber du bist uns nicht gerade bekannt für deine lieben Wort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95</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gefasst)</w:t>
      </w:r>
      <w:r>
        <w:rPr>
          <w:rFonts w:eastAsia="Times New Roman" w:cs="Arial" w:ascii="Formata BQ Light" w:hAnsi="Formata BQ Light"/>
          <w:color w:val="000000"/>
          <w:sz w:val="20"/>
          <w:szCs w:val="20"/>
          <w:lang w:eastAsia="de-DE"/>
        </w:rPr>
        <w:t xml:space="preserve"> Tschuldige Daira,  ich wollte deine zwischenmenschlichen Talente nicht schmäler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96</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del w:id="2" w:author="Rico" w:date="2010-11-05T20:17:00Z">
        <w:r>
          <w:rPr>
            <w:rFonts w:eastAsia="Times New Roman" w:cs="Arial" w:ascii="Formata BQ Light" w:hAnsi="Formata BQ Light"/>
            <w:color w:val="000000"/>
            <w:sz w:val="20"/>
            <w:szCs w:val="20"/>
            <w:lang w:eastAsia="de-DE"/>
          </w:rPr>
          <w:delText>Können wir Dair</w:delText>
        </w:r>
      </w:del>
      <w:del w:id="3" w:author="Rico" w:date="2010-11-05T20:11:00Z">
        <w:r>
          <w:rPr>
            <w:rFonts w:eastAsia="Times New Roman" w:cs="Arial" w:ascii="Formata BQ Light" w:hAnsi="Formata BQ Light"/>
            <w:color w:val="000000"/>
            <w:sz w:val="20"/>
            <w:szCs w:val="20"/>
            <w:lang w:eastAsia="de-DE"/>
          </w:rPr>
          <w:delText>a</w:delText>
        </w:r>
      </w:del>
      <w:ins w:id="4" w:author="Rico" w:date="2010-11-05T20:17:00Z">
        <w:r>
          <w:rPr>
            <w:rFonts w:eastAsia="Times New Roman" w:cs="Arial" w:ascii="Formata BQ Light" w:hAnsi="Formata BQ Light"/>
            <w:color w:val="000000"/>
            <w:sz w:val="20"/>
            <w:szCs w:val="20"/>
            <w:lang w:eastAsia="de-DE"/>
          </w:rPr>
          <w:t>Wir sollten gehen, Diara</w:t>
        </w:r>
      </w:ins>
      <w:del w:id="5" w:author="Rico" w:date="2010-11-05T20:11:00Z">
        <w:r>
          <w:rPr>
            <w:rFonts w:eastAsia="Times New Roman" w:cs="Arial" w:ascii="Formata BQ Light" w:hAnsi="Formata BQ Light"/>
            <w:color w:val="000000"/>
            <w:sz w:val="20"/>
            <w:szCs w:val="20"/>
            <w:lang w:eastAsia="de-DE"/>
          </w:rPr>
          <w:delText>?</w:delText>
        </w:r>
      </w:del>
      <w:ins w:id="6" w:author="Rico" w:date="2010-11-05T20:11:00Z">
        <w:r>
          <w:rPr>
            <w:rFonts w:eastAsia="Times New Roman" w:cs="Arial" w:ascii="Formata BQ Light" w:hAnsi="Formata BQ Light"/>
            <w:color w:val="000000"/>
            <w:sz w:val="20"/>
            <w:szCs w:val="20"/>
            <w:lang w:eastAsia="de-DE"/>
          </w:rPr>
          <w:t xml:space="preserve"> %Hallo, sie ist ne Elfe. </w:t>
        </w:r>
      </w:ins>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97</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zögernd, etwas unsicher) </w:t>
      </w:r>
      <w:r>
        <w:rPr>
          <w:rFonts w:eastAsia="Times New Roman" w:cs="Arial" w:ascii="Formata BQ Light" w:hAnsi="Formata BQ Light"/>
          <w:color w:val="000000"/>
          <w:sz w:val="20"/>
          <w:szCs w:val="20"/>
          <w:lang w:eastAsia="de-DE"/>
        </w:rPr>
        <w:t>Ja, sicher. Aber mich würde auch interessieren, warum Navarion Eisweber mich erwählt ha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98</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Du bist von dem Volk der Nivesen und kennst unser Volk und unsere Heimat. Bitte folge mir.</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399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unsicher) </w:t>
      </w:r>
      <w:r>
        <w:rPr>
          <w:rFonts w:eastAsia="Times New Roman" w:cs="Formata BQ Light" w:ascii="Formata BQ Light" w:hAnsi="Formata BQ Light"/>
          <w:color w:val="000000"/>
          <w:sz w:val="20"/>
          <w:szCs w:val="20"/>
          <w:lang w:eastAsia="de-DE"/>
        </w:rPr>
        <w:t>Euer Volk kennen, ist etwas übertrieben. Ich habe drei oder vier von deinem Volke bis jetzt getroffen. Aber gut, ich gehe mi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00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Gut, mir na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01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Bis nachh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Schritte entfernen sich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02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Bis später und benimm di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br/>
      </w:r>
      <w:r>
        <w:rPr>
          <w:rFonts w:eastAsia="Times New Roman" w:cs="Formata BQ Light" w:ascii="Formata BQ Light" w:hAnsi="Formata BQ Light"/>
          <w:i/>
          <w:iCs/>
          <w:color w:val="000000"/>
          <w:sz w:val="20"/>
          <w:szCs w:val="20"/>
          <w:lang w:eastAsia="de-DE"/>
        </w:rPr>
        <w:t>*Schritte führen weg ; Pause*</w:t>
      </w:r>
      <w:r>
        <w:rPr>
          <w:rFonts w:eastAsia="Times New Roman" w:cs="Formata BQ Light" w:ascii="Formata BQ Light" w:hAnsi="Formata BQ Light"/>
          <w:color w:val="000000"/>
          <w:sz w:val="20"/>
          <w:szCs w:val="20"/>
          <w:lang w:eastAsia="de-DE"/>
        </w:rPr>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03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So und was machen wir jetz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04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Na was wohl? Die Augen aufhalten. Ich traue diesen Spitzohren einfach nicht. Nicht das die irgendeine Gemeinheit ausheck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05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genervt) </w:t>
      </w:r>
      <w:r>
        <w:rPr>
          <w:rFonts w:eastAsia="Times New Roman" w:cs="Formata BQ Light" w:ascii="Formata BQ Light" w:hAnsi="Formata BQ Light"/>
          <w:color w:val="000000"/>
          <w:sz w:val="20"/>
          <w:szCs w:val="20"/>
          <w:lang w:eastAsia="de-DE"/>
        </w:rPr>
        <w:t>Brogosch, bei den Göttern, könntest du deine Vorbehalte gegen Elfen bitte mal etwas zügeln? Wenn die uns wirklich schaden wollten, hätten sie uns schon längst mit ihrer Magie verjag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06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gegenhaltend) </w:t>
      </w:r>
      <w:r>
        <w:rPr>
          <w:rFonts w:eastAsia="Times New Roman" w:cs="Formata BQ Light" w:ascii="Formata BQ Light" w:hAnsi="Formata BQ Light"/>
          <w:color w:val="000000"/>
          <w:sz w:val="20"/>
          <w:szCs w:val="20"/>
          <w:lang w:eastAsia="de-DE"/>
        </w:rPr>
        <w:t>Sie wissen das ein Zwerg im Boot sitzt und ihre Magie da nichts bewirkt. Und vielleicht ist es auch nur so das sie uns in Sicherheit wiegen wollen? Vielleicht fallen sie in der Nacht über uns h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07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resignierend) </w:t>
      </w:r>
      <w:r>
        <w:rPr>
          <w:rFonts w:eastAsia="Times New Roman" w:cs="Formata BQ Light" w:ascii="Formata BQ Light" w:hAnsi="Formata BQ Light"/>
          <w:color w:val="000000"/>
          <w:sz w:val="20"/>
          <w:szCs w:val="20"/>
          <w:lang w:eastAsia="de-DE"/>
        </w:rPr>
        <w:t>Bei Sumu, das halte ich nicht aus. Bitte Brogosch, so lange wir auf ihrem Gebiet sind, halte dich einfach zurück. BITT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br/>
        <w:br/>
        <w:br/>
        <w:br/>
        <w:br/>
        <w:br/>
        <w:t>#1408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xml:space="preserve">Aber nur, weil du mich so nett darum gebeten hast. </w:t>
      </w:r>
      <w:r>
        <w:rPr>
          <w:rFonts w:eastAsia="Times New Roman" w:cs="Formata BQ Light" w:ascii="Formata BQ Light" w:hAnsi="Formata BQ Light"/>
          <w:i/>
          <w:iCs/>
          <w:color w:val="000000"/>
          <w:sz w:val="20"/>
          <w:szCs w:val="20"/>
          <w:lang w:eastAsia="de-DE"/>
        </w:rPr>
        <w:br/>
        <w:br/>
        <w:t>* Pause *</w:t>
      </w:r>
      <w:r>
        <w:rPr>
          <w:rFonts w:eastAsia="Times New Roman" w:cs="Formata BQ Light" w:ascii="Formata BQ Light" w:hAnsi="Formata BQ Light"/>
          <w:color w:val="000000"/>
          <w:sz w:val="20"/>
          <w:szCs w:val="20"/>
          <w:lang w:eastAsia="de-DE"/>
        </w:rPr>
        <w:br/>
        <w:br/>
        <w:t>Mir ist das zu langweilig. Ich werde noch die Kufen kontrollieren und etwas einfetten, das habe ich vorhin vergessen. Außerdem kommen wir so auch schneller weg wenns doch brenzlig wird.</w:t>
        <w:br/>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Schritte entfernen sich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09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Lass dir ruhig Zeit. Die Besprechung geht bestimmt noch eine ganze Weil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sz w:val="20"/>
          <w:szCs w:val="20"/>
          <w:lang w:eastAsia="de-DE"/>
        </w:rPr>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Brogosch hüpft vom Boot ; Pause*</w:t>
      </w:r>
      <w:r>
        <w:rPr>
          <w:rFonts w:eastAsia="Times New Roman" w:cs="Formata BQ Light" w:ascii="Formata BQ Light" w:hAnsi="Formata BQ Light"/>
          <w:color w:val="000000"/>
          <w:sz w:val="20"/>
          <w:szCs w:val="20"/>
          <w:lang w:eastAsia="de-DE"/>
        </w:rPr>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10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Endlich Ruhe. Wie kann man nur so bockig sei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11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Brogosch? Nimm es ihm nicht übel. Wenn man von klein auf so einen Aberglaube erzählt bekommt, ist es halt schwer, diesen wieder ab zu tun. Bis ich dich getroffen habe Ifnir, dachte ich auch immer, das Druiden böse Scharlatane wären. So kann man sich irr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12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ertappt) </w:t>
      </w:r>
      <w:r>
        <w:rPr>
          <w:rFonts w:eastAsia="Times New Roman" w:cs="Formata BQ Light" w:ascii="Formata BQ Light" w:hAnsi="Formata BQ Light"/>
          <w:color w:val="000000"/>
          <w:sz w:val="20"/>
          <w:szCs w:val="20"/>
          <w:lang w:eastAsia="de-DE"/>
        </w:rPr>
        <w:t>Druide? Ich? Nein Alrik, da musst du dich täuschen, bei Praios. Zugegeben, ich kann zwar etwas Magie, aber ein Druide? Nein, da musst du dich doch sehr täusch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13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xml:space="preserve">Ach Ifnir, meinst du nicht, es wäre einfacher für dich, wenigstens uns gegenüber ehrlich zu sein, wenn du es schon dir gegenüber nicht bist? Keinen von uns stört es, das du ein Druide bis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14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unwohl) </w:t>
      </w:r>
      <w:r>
        <w:rPr>
          <w:rFonts w:eastAsia="Times New Roman" w:cs="Formata BQ Light" w:ascii="Formata BQ Light" w:hAnsi="Formata BQ Light"/>
          <w:color w:val="000000"/>
          <w:sz w:val="20"/>
          <w:szCs w:val="20"/>
          <w:lang w:eastAsia="de-DE"/>
        </w:rPr>
        <w:t>Wirklich nicht? Aber du sagtest doch gerade, das du uns für Scharlatane hieltest. Da bist du nicht der einzige auf Der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15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Ja, das hatte ich gedacht. Aber hier habe ich gelernt, das man einen Menschen oder eine Rasse nicht nach Erzählungen anderer beurteilen darf. Man muss sich halt selbst ein Bild von machen.</w:t>
        <w:br/>
        <w:br/>
      </w:r>
      <w:r>
        <w:rPr>
          <w:rFonts w:eastAsia="Times New Roman" w:cs="Formata BQ Light" w:ascii="Formata BQ Light" w:hAnsi="Formata BQ Light"/>
          <w:i/>
          <w:iCs/>
          <w:color w:val="000000"/>
          <w:sz w:val="20"/>
          <w:szCs w:val="20"/>
          <w:lang w:eastAsia="de-DE"/>
        </w:rPr>
        <w:t>* Pause *</w:t>
      </w:r>
      <w:r>
        <w:rPr>
          <w:rFonts w:eastAsia="Times New Roman" w:cs="Formata BQ Light" w:ascii="Formata BQ Light" w:hAnsi="Formata BQ Light"/>
          <w:color w:val="000000"/>
          <w:sz w:val="20"/>
          <w:szCs w:val="20"/>
          <w:lang w:eastAsia="de-DE"/>
        </w:rPr>
        <w:br/>
        <w:br/>
        <w:t>Danke auch das du meine Vermutung bestätigt has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16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abwehrend) Habe i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17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triumphierend) </w:t>
      </w:r>
      <w:r>
        <w:rPr>
          <w:rFonts w:eastAsia="Times New Roman" w:cs="Formata BQ Light" w:ascii="Formata BQ Light" w:hAnsi="Formata BQ Light"/>
          <w:color w:val="000000"/>
          <w:sz w:val="20"/>
          <w:szCs w:val="20"/>
          <w:lang w:eastAsia="de-DE"/>
        </w:rPr>
        <w:t>Ja. Du sagtest „das du uns für Scharlatane hieltest“ und nicht „das du Druiden für Schalartane hieltest“. Du hast dich gerade selbst überführt. Und überhaupt, sagtest du nicht einmal selbst zu Brogosch "spiele nicht dein eigenes Spiel". Nun wie stehst du dazu?</w:t>
        <w:b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18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gibt auf) </w:t>
      </w:r>
      <w:r>
        <w:rPr>
          <w:rFonts w:eastAsia="Times New Roman" w:cs="Formata BQ Light" w:ascii="Formata BQ Light" w:hAnsi="Formata BQ Light"/>
          <w:color w:val="000000"/>
          <w:sz w:val="20"/>
          <w:szCs w:val="20"/>
          <w:lang w:eastAsia="de-DE"/>
        </w:rPr>
        <w:t>Bei Sumu, du hast mich erwischt. Ja, ich bin einer der wenigen Druiden in diesem Land und froh, das ich mich nicht mehr verstellen muss.</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19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Warum auch? Für mich zählt, was du geleistet hast und nicht, ob du an die Zwölfen oder an Sumu glaubst. Ich denke mal, den anderen geht es genauso.</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20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erleichtert)</w:t>
      </w:r>
      <w:r>
        <w:rPr>
          <w:rFonts w:eastAsia="Times New Roman" w:cs="Formata BQ Light" w:ascii="Formata BQ Light" w:hAnsi="Formata BQ Light"/>
          <w:color w:val="000000"/>
          <w:sz w:val="20"/>
          <w:szCs w:val="20"/>
          <w:lang w:eastAsia="de-DE"/>
        </w:rPr>
        <w:t xml:space="preserve"> Danke Alrik. Das bedeutet mir sehr viel.</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21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Keine Ursache, wofür hat man schließlich Freund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22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reudentränen unterdrückend) </w:t>
      </w:r>
      <w:r>
        <w:rPr>
          <w:rFonts w:eastAsia="Times New Roman" w:cs="Formata BQ Light" w:ascii="Formata BQ Light" w:hAnsi="Formata BQ Light"/>
          <w:color w:val="000000"/>
          <w:sz w:val="20"/>
          <w:szCs w:val="20"/>
          <w:lang w:eastAsia="de-DE"/>
        </w:rPr>
        <w:t>Freunde. Von denen habe ich wahrlich nicht viele. Leider brachte es mein Leben mit sich, Menschen auf Abstand zu halten und keine engeren Beziehungen aufzubauen. Egal wo ich mich niederlies, ich war praktisch immer nur zu „Besuch“. Bei jedem kleineren Anzeichen von Misstrauen, musste ich weiterziehen. So komisch es auch für dich klingen muss, aber hier fühle ich mich zum ersten mal in meinen Leben geborg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23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xml:space="preserve">Nimm es mir bitte nicht übel, aber ich wäre gerne wieder zu Hause, bei meiner Familie. Aber aus deiner Sicht, kann ich dich verstehen. </w:t>
      </w:r>
      <w:r>
        <w:rPr>
          <w:rFonts w:eastAsia="Times New Roman" w:cs="Formata BQ Light" w:ascii="Formata BQ Light" w:hAnsi="Formata BQ Light"/>
          <w:i/>
          <w:iCs/>
          <w:color w:val="000000"/>
          <w:sz w:val="20"/>
          <w:szCs w:val="20"/>
          <w:lang w:eastAsia="de-DE"/>
        </w:rPr>
        <w:br/>
        <w:br/>
        <w:t>* Pause *</w:t>
      </w:r>
      <w:r>
        <w:rPr>
          <w:rFonts w:eastAsia="Times New Roman" w:cs="Formata BQ Light" w:ascii="Formata BQ Light" w:hAnsi="Formata BQ Light"/>
          <w:color w:val="000000"/>
          <w:sz w:val="20"/>
          <w:szCs w:val="20"/>
          <w:lang w:eastAsia="de-DE"/>
        </w:rPr>
        <w:br/>
        <w:br/>
        <w:t>Was wäre, wenn du bei uns im Dorf wohnen würdest, wenn das alles hier vorbei ist? Ich glaube, das niemand dort etwas gegen dich haben würd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24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anke für das Angebot. Aber wie du eben so schön sagtest, wurde dir der Aberglaube über uns Druiden von klein an erzählt. Wie viele deiner Nachbarn haben wohl die gleichen Geschichten gehört? Irgendwann wird jemand reden und dann muss ich doch wieder weiterziehen. Nein Alrik, ich werde weiter durch die Lande umherstreifen und hoffentlich irgendwann einen Schüler finden, an dem ich mein Wissen weitergeben kann - bis meine Zeit gekommen is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25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Überlege es dir. Bei mir wirst du auf jeden Fall immer ein freundliches und warmes Feuer vorfind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26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anke Alrik, das weiß ich sehr zu schätzen.</w:t>
        <w:br/>
        <w:br/>
      </w:r>
      <w:r>
        <w:rPr>
          <w:rFonts w:eastAsia="Times New Roman" w:cs="Formata BQ Light" w:ascii="Formata BQ Light" w:hAnsi="Formata BQ Light"/>
          <w:i/>
          <w:iCs/>
          <w:color w:val="000000"/>
          <w:sz w:val="20"/>
          <w:szCs w:val="20"/>
          <w:lang w:eastAsia="de-DE"/>
        </w:rPr>
        <w:t>*Pause*</w:t>
      </w:r>
      <w:r>
        <w:rPr>
          <w:rFonts w:eastAsia="Times New Roman" w:cs="Formata BQ Light" w:ascii="Formata BQ Light" w:hAnsi="Formata BQ Light"/>
          <w:color w:val="000000"/>
          <w:sz w:val="20"/>
          <w:szCs w:val="20"/>
          <w:lang w:eastAsia="de-DE"/>
        </w:rPr>
        <w:br/>
        <w:br/>
        <w:t>Schau, Daira kommt schon wieder zurück. Ich bin gespannt, was sie zu berichten ha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kern w:val="2"/>
          <w:sz w:val="20"/>
          <w:szCs w:val="20"/>
          <w:lang w:eastAsia="de-DE"/>
        </w:rPr>
        <w:t>#1427 Alrik</w:t>
        <w:br/>
      </w:r>
      <w:r>
        <w:rPr>
          <w:rFonts w:eastAsia="Times New Roman" w:cs="Arial" w:ascii="Formata BQ Light" w:hAnsi="Formata BQ Light"/>
          <w:i/>
          <w:iCs/>
          <w:color w:val="000000"/>
          <w:sz w:val="20"/>
          <w:szCs w:val="20"/>
          <w:lang w:eastAsia="de-DE"/>
        </w:rPr>
        <w:t>(lauter)</w:t>
      </w:r>
      <w:r>
        <w:rPr>
          <w:rFonts w:eastAsia="Times New Roman" w:cs="Arial" w:ascii="Formata BQ Light" w:hAnsi="Formata BQ Light"/>
          <w:color w:val="000000"/>
          <w:sz w:val="20"/>
          <w:szCs w:val="20"/>
          <w:lang w:eastAsia="de-DE"/>
        </w:rPr>
        <w:t xml:space="preserve"> Brogosch! Komm zurück! Die Verhandlungen scheinen fertig zu sein. Du kannst mit dem einfetten aufhören.</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428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etwas entfernt) </w:t>
      </w:r>
      <w:r>
        <w:rPr>
          <w:rFonts w:eastAsia="Times New Roman" w:cs="Formata BQ Light" w:ascii="Formata BQ Light" w:hAnsi="Formata BQ Light"/>
          <w:color w:val="000000"/>
          <w:sz w:val="20"/>
          <w:szCs w:val="20"/>
          <w:lang w:eastAsia="de-DE"/>
        </w:rPr>
        <w:t xml:space="preserve">Was, die sind schon fertig? </w:t>
      </w:r>
      <w:r>
        <w:rPr>
          <w:rFonts w:eastAsia="Times New Roman" w:cs="Formata BQ Light" w:ascii="Formata BQ Light" w:hAnsi="Formata BQ Light"/>
          <w:i/>
          <w:iCs/>
          <w:color w:val="000000"/>
          <w:sz w:val="20"/>
          <w:szCs w:val="20"/>
          <w:lang w:eastAsia="de-DE"/>
        </w:rPr>
        <w:br/>
        <w:br/>
        <w:t>*kurze Pause*</w:t>
      </w:r>
      <w:r>
        <w:rPr>
          <w:rFonts w:eastAsia="Times New Roman" w:cs="Formata BQ Light" w:ascii="Formata BQ Light" w:hAnsi="Formata BQ Light"/>
          <w:color w:val="000000"/>
          <w:sz w:val="20"/>
          <w:szCs w:val="20"/>
          <w:lang w:eastAsia="de-DE"/>
        </w:rPr>
        <w:t xml:space="preserve"> </w:t>
        <w:br/>
        <w:br/>
        <w:t>Ich komm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Schritte nähren sich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29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as meinst du Alrik? Ist es ein gutes oder schlechtes Zeic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30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bwarten. So oder so müssen wir die Entscheidung der Elfen akzeptieren, wenn wir uns nicht noch mehr Feinde machen woll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431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nn hoffen wir mal, das Daira gute Nachrichten für uns ha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b/>
          <w:bCs/>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Schritte kommen näher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32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Gute Nachrichten, wir dürfen zwei Sonnenaufgänge bei ihnen bleib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33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Zwei Tage? Das ist nicht viel.</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34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denke es ist mehr als wir in dieser rauhen Gegend erwarten dürften. Sie stellen allerdings einige Bedingun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35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habe es gewuss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36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Jetzt bleib doch mal ruhig, Brogosch. Du weißt ja noch gar nicht, was für Bedingun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37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nn spann uns nicht länger auf die Folt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38 Daira</w:t>
      </w:r>
    </w:p>
    <w:p>
      <w:pPr>
        <w:pStyle w:val="Normal"/>
        <w:spacing w:lineRule="auto" w:line="240" w:before="0" w:after="0"/>
        <w:rPr>
          <w:rFonts w:ascii="Formata BQ Light" w:hAnsi="Formata BQ Light" w:eastAsia="Times New Roman" w:cs="Arial"/>
          <w:color w:val="000000"/>
          <w:sz w:val="20"/>
          <w:szCs w:val="20"/>
          <w:lang w:eastAsia="de-DE"/>
        </w:rPr>
      </w:pPr>
      <w:r>
        <w:rPr>
          <w:rFonts w:eastAsia="Times New Roman" w:cs="Arial" w:ascii="Formata BQ Light" w:hAnsi="Formata BQ Light"/>
          <w:color w:val="000000"/>
          <w:sz w:val="20"/>
          <w:szCs w:val="20"/>
          <w:lang w:eastAsia="de-DE"/>
        </w:rPr>
        <w:t>Also, zuerst einmal bekommen wir eine Unterkunft gestellt, welche außerhalb ihrer Siedlung liegt. Sie wollen nicht ihr Gleichgewicht durch uns, aber vor allem nicht durch den Stein, gestört wissen. Das bringt mich gleich zur nächsten Bedingung. Keinem von uns ist es erlaubt, die Siedlung zu betreten. Wir bekommen Vorräte, Versorgung und alles, was sonst noch nötig ist. Thalaiya Eiswind wird bei uns bleiben. Wenn wir etwas brauchen, sollen wir ihr dieses mitteilen. Sie wird unsere Anliegen der Sippe vortra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39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nachdenklich)</w:t>
      </w:r>
      <w:r>
        <w:rPr>
          <w:rFonts w:eastAsia="Times New Roman" w:cs="Formata BQ Light" w:ascii="Formata BQ Light" w:hAnsi="Formata BQ Light"/>
          <w:color w:val="000000"/>
          <w:sz w:val="20"/>
          <w:szCs w:val="20"/>
          <w:lang w:eastAsia="de-DE"/>
        </w:rPr>
        <w:t xml:space="preserve"> Ich denke, damit können wir alle leben. Was meint ihr beid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40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a ja, wenn das alles ist, dann soll es so sein. Wollte eh nicht neben denen schlafen.</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41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bin eigentlich nur froh, mal zwei Tage in Sicherheit zu sein und mich gut ausruhen zu könn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42 Daira</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unsicher) </w:t>
      </w:r>
      <w:r>
        <w:rPr>
          <w:rFonts w:eastAsia="Times New Roman" w:cs="Formata BQ Light" w:ascii="Formata BQ Light" w:hAnsi="Formata BQ Light"/>
          <w:color w:val="000000"/>
          <w:sz w:val="20"/>
          <w:szCs w:val="20"/>
          <w:lang w:eastAsia="de-DE"/>
        </w:rPr>
        <w:t>Eine Sache habe ich euch noch nicht erzähl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43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och etwas,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44 Daira</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unsicher, fast kleinlaut) </w:t>
      </w:r>
      <w:r>
        <w:rPr>
          <w:rFonts w:eastAsia="Times New Roman" w:cs="Formata BQ Light" w:ascii="Formata BQ Light" w:hAnsi="Formata BQ Light"/>
          <w:color w:val="000000"/>
          <w:sz w:val="20"/>
          <w:szCs w:val="20"/>
          <w:lang w:eastAsia="de-DE"/>
        </w:rPr>
        <w:t>Wir müssen unsere Waffen abgeb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45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laut) </w:t>
      </w:r>
      <w:r>
        <w:rPr>
          <w:rFonts w:eastAsia="Times New Roman" w:cs="Formata BQ Light" w:ascii="Formata BQ Light" w:hAnsi="Formata BQ Light"/>
          <w:color w:val="000000"/>
          <w:sz w:val="20"/>
          <w:szCs w:val="20"/>
          <w:lang w:eastAsia="de-DE"/>
        </w:rPr>
        <w:t>WIE BITTE????????? Meine Axt soll ich denen geben? NIEMALS!</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46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bestimmend)</w:t>
      </w:r>
      <w:r>
        <w:rPr>
          <w:rFonts w:eastAsia="Times New Roman" w:cs="Formata BQ Light" w:ascii="Formata BQ Light" w:hAnsi="Formata BQ Light"/>
          <w:color w:val="000000"/>
          <w:sz w:val="20"/>
          <w:szCs w:val="20"/>
          <w:lang w:eastAsia="de-DE"/>
        </w:rPr>
        <w:t xml:space="preserve"> Brogosch! Bist du verrückt geworden, hier so rum zu brüllen? Was sollen die Elfen nur von uns denk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47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erregt) </w:t>
      </w:r>
      <w:r>
        <w:rPr>
          <w:rFonts w:eastAsia="Times New Roman" w:cs="Formata BQ Light" w:ascii="Formata BQ Light" w:hAnsi="Formata BQ Light"/>
          <w:color w:val="000000"/>
          <w:sz w:val="20"/>
          <w:szCs w:val="20"/>
          <w:lang w:eastAsia="de-DE"/>
        </w:rPr>
        <w:t xml:space="preserve">Das ist mir egal was die denken - wenn sie denn denken. Ich werde meine Axt nicht hergeben, bei Angrosch.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48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s ist die Bedingung, Brogosch. Aber Navarion Eisweber hatte deine Reaktion schon vorausgeahnt und er mahnt dich, das Gastrecht einer jeden Rasse zu respektieren. Das würden die Zwerge schließlich auch von den Elfen erwarten, wenn sie sich in euren Städten aufhalt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49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innerer Kampf) </w:t>
      </w:r>
      <w:r>
        <w:rPr>
          <w:rFonts w:eastAsia="Times New Roman" w:cs="Formata BQ Light" w:ascii="Formata BQ Light" w:hAnsi="Formata BQ Light"/>
          <w:color w:val="000000"/>
          <w:sz w:val="20"/>
          <w:szCs w:val="20"/>
          <w:lang w:eastAsia="de-DE"/>
        </w:rPr>
        <w:t>Bei Angrosch, die kommen bei uns doch sowieso nicht vorbei. Hmpf, so sei es denn. Ich werde mich aber nur dem Gastrecht beugen, nicht den Elfen oder gar deren Bedingungen.</w:t>
      </w:r>
    </w:p>
    <w:p>
      <w:pPr>
        <w:pStyle w:val="Normal"/>
        <w:spacing w:lineRule="auto" w:line="240" w:before="0" w:after="0"/>
        <w:rPr/>
      </w:pPr>
      <w:r>
        <w:rPr>
          <w:rFonts w:eastAsia="Times New Roman" w:cs="Formata BQ Light" w:ascii="Formata BQ Light" w:hAnsi="Formata BQ Light"/>
          <w:i/>
          <w:iCs/>
          <w:color w:val="000000"/>
          <w:sz w:val="20"/>
          <w:szCs w:val="20"/>
          <w:lang w:eastAsia="de-DE"/>
        </w:rPr>
        <w:br/>
        <w:t>(zögernd)</w:t>
      </w:r>
      <w:r>
        <w:rPr>
          <w:rFonts w:eastAsia="Times New Roman" w:cs="Formata BQ Light" w:ascii="Formata BQ Light" w:hAnsi="Formata BQ Light"/>
          <w:color w:val="000000"/>
          <w:sz w:val="20"/>
          <w:szCs w:val="20"/>
          <w:lang w:eastAsia="de-DE"/>
        </w:rPr>
        <w:t xml:space="preserve"> Hier, nimm die Kleine, aber die sollen gut auf sie acht geben! Wehe, da kommt mir nur ein Kratzer dra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50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nke Brogosch. So, eure Waffen brauche ich natürlich auch no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51 Alrik</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Hier mein Schwert und der Dolch </w:t>
      </w:r>
      <w:r>
        <w:rPr>
          <w:rFonts w:eastAsia="Times New Roman" w:cs="Formata BQ Light" w:ascii="Formata BQ Light" w:hAnsi="Formata BQ Light"/>
          <w:i/>
          <w:iCs/>
          <w:color w:val="000000"/>
          <w:sz w:val="20"/>
          <w:szCs w:val="20"/>
          <w:lang w:eastAsia="de-DE"/>
        </w:rPr>
        <w:t>*Schwertsound*</w:t>
      </w:r>
      <w:r>
        <w:rPr>
          <w:rFonts w:eastAsia="Times New Roman" w:cs="Formata BQ Light" w:ascii="Formata BQ Light" w:hAnsi="Formata BQ Light"/>
          <w:color w:val="000000"/>
          <w:sz w:val="20"/>
          <w:szCs w:val="20"/>
          <w:lang w:eastAsia="de-DE"/>
        </w:rPr>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52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habe nur den Dolch, aber auf dem Segler liegen noch die Armbrüst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53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hole sie schnell.</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Schritte entfernen sich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54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o befindet sich denn unsere Unterkunf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55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Sie wird noch für uns errichtet. Es handelt sich um eine Schneekugel. Navarion Eisweber wird sich persönlich um die Errichtung kümmer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56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ie lange soll das denn bitte dauern? Wie haben doch nur zwei Tag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57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s kann ich dir nicht sagen. Man hat mir nur gesagt, sobald ich die Waffen übergeben habe, wird die Schneekugel errichte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Schritte kommen näher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58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Hier sind die Armbrüste. Soll ich dir mit den ganzen Waffen helf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59 Daira</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Ja bitte. </w:t>
      </w:r>
      <w:r>
        <w:rPr>
          <w:rFonts w:eastAsia="Times New Roman" w:cs="Formata BQ Light" w:ascii="Formata BQ Light" w:hAnsi="Formata BQ Light"/>
          <w:i/>
          <w:iCs/>
          <w:color w:val="000000"/>
          <w:sz w:val="20"/>
          <w:szCs w:val="20"/>
          <w:lang w:eastAsia="de-DE"/>
        </w:rPr>
        <w:br/>
        <w:br/>
        <w:t xml:space="preserve">* Pause </w:t>
      </w:r>
      <w:r>
        <w:rPr>
          <w:rFonts w:eastAsia="Times New Roman" w:cs="Formata BQ Light" w:ascii="Formata BQ Light" w:hAnsi="Formata BQ Light"/>
          <w:color w:val="000000"/>
          <w:sz w:val="20"/>
          <w:szCs w:val="20"/>
          <w:lang w:eastAsia="de-DE"/>
        </w:rPr>
        <w:t>*</w:t>
        <w:br/>
        <w:br/>
        <w:t>Waren das wirklich alle Waff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60 Brogosch</w:t>
      </w:r>
    </w:p>
    <w:p>
      <w:pPr>
        <w:pStyle w:val="Normal"/>
        <w:spacing w:lineRule="auto" w:line="240" w:before="0" w:after="0"/>
        <w:rPr/>
      </w:pPr>
      <w:r>
        <w:rPr>
          <w:rFonts w:eastAsia="Times New Roman" w:cs="Formata BQ Light" w:ascii="Formata BQ Light" w:hAnsi="Formata BQ Light"/>
          <w:color w:val="000000"/>
          <w:sz w:val="20"/>
          <w:szCs w:val="20"/>
          <w:lang w:eastAsia="de-DE"/>
        </w:rPr>
        <w:t>(</w:t>
      </w:r>
      <w:r>
        <w:rPr>
          <w:rFonts w:eastAsia="Times New Roman" w:cs="Formata BQ Light" w:ascii="Formata BQ Light" w:hAnsi="Formata BQ Light"/>
          <w:i/>
          <w:iCs/>
          <w:color w:val="000000"/>
          <w:sz w:val="20"/>
          <w:szCs w:val="20"/>
          <w:lang w:eastAsia="de-DE"/>
        </w:rPr>
        <w:t>motzig</w:t>
      </w:r>
      <w:r>
        <w:rPr>
          <w:rFonts w:eastAsia="Times New Roman" w:cs="Formata BQ Light" w:ascii="Formata BQ Light" w:hAnsi="Formata BQ Light"/>
          <w:color w:val="000000"/>
          <w:sz w:val="20"/>
          <w:szCs w:val="20"/>
          <w:lang w:eastAsia="de-DE"/>
        </w:rPr>
        <w:t>) Bei Angroschs langem Bart, ich habe nur diese Ax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61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a gut. Komm Alrik, lass uns rüber ge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Schritte entfernen sich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62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 bin ich ja mal auf diese Schneekugel gespann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63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zweifelnd, lästernd)</w:t>
      </w:r>
      <w:r>
        <w:rPr>
          <w:rFonts w:eastAsia="Times New Roman" w:cs="Formata BQ Light" w:ascii="Formata BQ Light" w:hAnsi="Formata BQ Light"/>
          <w:color w:val="000000"/>
          <w:sz w:val="20"/>
          <w:szCs w:val="20"/>
          <w:lang w:eastAsia="de-DE"/>
        </w:rPr>
        <w:t xml:space="preserve"> Egal wie sie ausschaut, sie wird nicht so schön sein wie eine Zwergenbinge. Nein, elfische Bauwerke sind niemals so schön wie zwergische. Es sagt ja schon das Wort - "kuuugel". Wir mögens lieber "eckig".</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64 Ifnir</w:t>
      </w:r>
    </w:p>
    <w:p>
      <w:pPr>
        <w:pStyle w:val="Normal"/>
        <w:spacing w:lineRule="auto" w:line="240" w:before="0" w:after="0"/>
        <w:rPr/>
      </w:pPr>
      <w:r>
        <w:rPr>
          <w:rFonts w:eastAsia="Times New Roman" w:cs="Formata BQ Light" w:ascii="Formata BQ Light" w:hAnsi="Formata BQ Light"/>
          <w:color w:val="000000"/>
          <w:sz w:val="20"/>
          <w:szCs w:val="20"/>
          <w:lang w:eastAsia="de-DE"/>
        </w:rPr>
        <w:t>Brogosch. Mir ist es ehrlich gesagt egal, ob die Schneekugel schön wird oder nicht. Hauptsache ein trockener und sicherer Ort für die nächsten zwei Nächte.</w:t>
        <w:br/>
        <w:br/>
      </w:r>
      <w:r>
        <w:rPr>
          <w:rFonts w:eastAsia="Times New Roman" w:cs="Formata BQ Light" w:ascii="Formata BQ Light" w:hAnsi="Formata BQ Light"/>
          <w:i/>
          <w:iCs/>
          <w:color w:val="000000"/>
          <w:sz w:val="20"/>
          <w:szCs w:val="20"/>
          <w:lang w:eastAsia="de-DE"/>
        </w:rPr>
        <w:t>* Pause *</w:t>
      </w:r>
      <w:r>
        <w:rPr>
          <w:rFonts w:eastAsia="Times New Roman" w:cs="Formata BQ Light" w:ascii="Formata BQ Light" w:hAnsi="Formata BQ Light"/>
          <w:color w:val="000000"/>
          <w:sz w:val="20"/>
          <w:szCs w:val="20"/>
          <w:lang w:eastAsia="de-DE"/>
        </w:rPr>
        <w:br/>
        <w:br/>
        <w:t>Schau, Daira übergibt gerade die Waffen. Jetzt sollte es nicht mehr lange dauer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65 Brogosch</w:t>
      </w:r>
    </w:p>
    <w:p>
      <w:pPr>
        <w:pStyle w:val="Normal"/>
        <w:spacing w:lineRule="auto" w:line="240" w:before="0" w:after="0"/>
        <w:rPr/>
      </w:pPr>
      <w:r>
        <w:rPr>
          <w:rFonts w:eastAsia="Times New Roman" w:cs="Formata BQ Light" w:ascii="Formata BQ Light" w:hAnsi="Formata BQ Light"/>
          <w:color w:val="000000"/>
          <w:sz w:val="20"/>
          <w:szCs w:val="20"/>
          <w:lang w:eastAsia="de-DE"/>
        </w:rPr>
        <w:t>(</w:t>
      </w:r>
      <w:r>
        <w:rPr>
          <w:rFonts w:eastAsia="Times New Roman" w:cs="Formata BQ Light" w:ascii="Formata BQ Light" w:hAnsi="Formata BQ Light"/>
          <w:i/>
          <w:iCs/>
          <w:color w:val="000000"/>
          <w:sz w:val="20"/>
          <w:szCs w:val="20"/>
          <w:lang w:eastAsia="de-DE"/>
        </w:rPr>
        <w:t>spöttisch)</w:t>
      </w:r>
      <w:r>
        <w:rPr>
          <w:rFonts w:eastAsia="Times New Roman" w:cs="Formata BQ Light" w:ascii="Formata BQ Light" w:hAnsi="Formata BQ Light"/>
          <w:color w:val="000000"/>
          <w:sz w:val="20"/>
          <w:szCs w:val="20"/>
          <w:lang w:eastAsia="de-DE"/>
        </w:rPr>
        <w:t xml:space="preserve"> Wo sind die ganzen Arbeiter oder Baumeister? Will Navarion Eisweber etwa die Schneekugel alleine bau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66 Ifnir</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Nun warte es doch erst einmal ab. Sicher werden die Baumeister noch kommen. Sieh doch, Navarion Eisweber zeigt in unsere Richtung. Jetzt wird es wohl bald los..... </w:t>
      </w:r>
      <w:r>
        <w:rPr>
          <w:rFonts w:eastAsia="Times New Roman" w:cs="Formata BQ Light" w:ascii="Formata BQ Light" w:hAnsi="Formata BQ Light"/>
          <w:i/>
          <w:iCs/>
          <w:color w:val="000000"/>
          <w:sz w:val="20"/>
          <w:szCs w:val="20"/>
          <w:lang w:eastAsia="de-DE"/>
        </w:rPr>
        <w:br/>
        <w:br/>
        <w:t xml:space="preserve">* Zaubersound ; Pause * </w:t>
      </w:r>
      <w:r>
        <w:rPr>
          <w:rFonts w:eastAsia="Times New Roman" w:cs="Formata BQ Light" w:ascii="Formata BQ Light" w:hAnsi="Formata BQ Light"/>
          <w:color w:val="000000"/>
          <w:sz w:val="20"/>
          <w:szCs w:val="20"/>
          <w:lang w:eastAsia="de-DE"/>
        </w:rPr>
        <w:br/>
        <w:br/>
        <w:t>Bei Sumu - schau!</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67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Grundgütiger, was passiert d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kern w:val="2"/>
          <w:sz w:val="20"/>
          <w:szCs w:val="20"/>
          <w:lang w:eastAsia="de-DE"/>
        </w:rPr>
        <w:t>#1468 Erzähler:</w:t>
        <w:br/>
      </w:r>
      <w:r>
        <w:rPr>
          <w:rFonts w:eastAsia="Times New Roman" w:cs="Formata BQ Light" w:ascii="Formata BQ Light" w:hAnsi="Formata BQ Light"/>
          <w:color w:val="000000"/>
          <w:sz w:val="20"/>
          <w:szCs w:val="20"/>
          <w:lang w:eastAsia="de-DE"/>
        </w:rPr>
        <w:t>Vor den Augen unserer Helden beginnt sich der Schnee zu bewegen. Wie von unsichtbarer Hand geführt, türmen sich die Schneemassen zu soliden Wänden auf, welche sich nach drei Schritt Höhe zu einem Dach verbinden. Nach wenigen Augenblicken steht auf der gerade noch leeren Ebene eine geschlossene Schneekugel. Schnell kommen zwei Elfen herbei geeilt, welche eine Eingangsöffnung und eine kleine Deckenöffnung in die Schneekugel formen und sich danach  wieder zurückziehen. Navarion Eisweber wechselt anschließend noch einige Worte mit Daira bevor auch er sich zurückzieht. Nur Thalaiya bleibt als einzige Elfe bei Ihnen und begibt sich, zusammen mit Alrik und Daira, zum Eissegler wo Brogosch und Ifnir immer noch ungläubig die Schneekugel bewunder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Wind pfeift; Schritte im Schnee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69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lauter)</w:t>
      </w:r>
      <w:r>
        <w:rPr>
          <w:rFonts w:eastAsia="Times New Roman" w:cs="Formata BQ Light" w:ascii="Formata BQ Light" w:hAnsi="Formata BQ Light"/>
          <w:color w:val="000000"/>
          <w:sz w:val="20"/>
          <w:szCs w:val="20"/>
          <w:lang w:eastAsia="de-DE"/>
        </w:rPr>
        <w:t xml:space="preserve"> Na kommt ihr zwei. Macht den Mund wieder zu. Das wird unsere Behausung für die nächsten zwei Tage sei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70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bewundernd) </w:t>
      </w:r>
      <w:r>
        <w:rPr>
          <w:rFonts w:eastAsia="Times New Roman" w:cs="Formata BQ Light" w:ascii="Formata BQ Light" w:hAnsi="Formata BQ Light"/>
          <w:color w:val="000000"/>
          <w:sz w:val="20"/>
          <w:szCs w:val="20"/>
          <w:lang w:eastAsia="de-DE"/>
        </w:rPr>
        <w:t>Hast du das gesehen? Wahnsinn. Was für ein Künstler der Magie Navarion Eisweber doch sein muss.</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71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anerkennend)</w:t>
      </w:r>
      <w:r>
        <w:rPr>
          <w:rFonts w:eastAsia="Times New Roman" w:cs="Formata BQ Light" w:ascii="Formata BQ Light" w:hAnsi="Formata BQ Light"/>
          <w:color w:val="000000"/>
          <w:sz w:val="20"/>
          <w:szCs w:val="20"/>
          <w:lang w:eastAsia="de-DE"/>
        </w:rPr>
        <w:t xml:space="preserve"> Wirklich beeindruckend. Wir Zwerge hätten für so ein Gebilde mehrere Wochen gebrauch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72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Mehrere Wochen? Du willst doch nicht behaupten, das die Elfen euch in der Baukunst überlegen sind, od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br/>
        <w:br/>
        <w:t>#1473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Ach, mein junger Alrik. Von Baukunst kann hierbei wohl keine Rede sein. Wir hätten diese Kugel auch aus Fels und Stein erschaffen und nicht aus Schnee. Zudem ohne Einsatz von Magie.</w:t>
        <w:br/>
        <w:br/>
      </w:r>
      <w:r>
        <w:rPr>
          <w:rFonts w:eastAsia="Times New Roman" w:cs="Formata BQ Light" w:ascii="Formata BQ Light" w:hAnsi="Formata BQ Light"/>
          <w:i/>
          <w:iCs/>
          <w:color w:val="000000"/>
          <w:sz w:val="20"/>
          <w:szCs w:val="20"/>
          <w:lang w:eastAsia="de-DE"/>
        </w:rPr>
        <w:t>*Pause*</w:t>
      </w:r>
      <w:r>
        <w:rPr>
          <w:rFonts w:eastAsia="Times New Roman" w:cs="Formata BQ Light" w:ascii="Formata BQ Light" w:hAnsi="Formata BQ Light"/>
          <w:color w:val="000000"/>
          <w:sz w:val="20"/>
          <w:szCs w:val="20"/>
          <w:lang w:eastAsia="de-DE"/>
        </w:rPr>
        <w:br/>
        <w:br/>
        <w:t>Trotzdem, meine Anerkennung für diese Schneekugel.</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74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Hört endlich auf zu quatschen und helft mir lieber, die Vorräte und Decken in die Kugel zu schaff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75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Ist ja gut Daira. Komm Brogosch, hilf mir mal mit der Kiste hi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76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Alles klar Ifnir, hab si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77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Ich hole die Lebensmittel.</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78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Gut, ich helfe D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Schritte im Schnee; Kisten rappeln; Schnaufen; länger laufen lassen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79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beladen) </w:t>
      </w:r>
      <w:r>
        <w:rPr>
          <w:rFonts w:eastAsia="Times New Roman" w:cs="Formata BQ Light" w:ascii="Formata BQ Light" w:hAnsi="Formata BQ Light"/>
          <w:color w:val="000000"/>
          <w:sz w:val="20"/>
          <w:szCs w:val="20"/>
          <w:lang w:eastAsia="de-DE"/>
        </w:rPr>
        <w:t>Na komm Ifnir, nur noch ein paar Schrit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80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beladen, Schnaufend) </w:t>
      </w:r>
      <w:r>
        <w:rPr>
          <w:rFonts w:eastAsia="Times New Roman" w:cs="Formata BQ Light" w:ascii="Formata BQ Light" w:hAnsi="Formata BQ Light"/>
          <w:color w:val="000000"/>
          <w:sz w:val="20"/>
          <w:szCs w:val="20"/>
          <w:lang w:eastAsia="de-DE"/>
        </w:rPr>
        <w:t>Ja, ich weiß. Warum müssen die Decken nur so schwer sei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81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beladen)</w:t>
      </w:r>
      <w:r>
        <w:rPr>
          <w:rFonts w:eastAsia="Times New Roman" w:cs="Formata BQ Light" w:ascii="Formata BQ Light" w:hAnsi="Formata BQ Light"/>
          <w:color w:val="000000"/>
          <w:sz w:val="20"/>
          <w:szCs w:val="20"/>
          <w:lang w:eastAsia="de-DE"/>
        </w:rPr>
        <w:t xml:space="preserve"> Jetzt stell dich doch nicht so an. Willst du dich etwa vor den Elfen blamier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82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beladen, Schnaufen) </w:t>
      </w:r>
      <w:r>
        <w:rPr>
          <w:rFonts w:eastAsia="Times New Roman" w:cs="Formata BQ Light" w:ascii="Formata BQ Light" w:hAnsi="Formata BQ Light"/>
          <w:color w:val="000000"/>
          <w:sz w:val="20"/>
          <w:szCs w:val="20"/>
          <w:lang w:eastAsia="de-DE"/>
        </w:rPr>
        <w:t>Du bist wirklich unverbesserlich.</w:t>
        <w:br/>
        <w:br/>
      </w:r>
      <w:r>
        <w:rPr>
          <w:rFonts w:eastAsia="Times New Roman" w:cs="Formata BQ Light" w:ascii="Formata BQ Light" w:hAnsi="Formata BQ Light"/>
          <w:i/>
          <w:iCs/>
          <w:color w:val="000000"/>
          <w:sz w:val="20"/>
          <w:szCs w:val="20"/>
          <w:lang w:eastAsia="de-DE"/>
        </w:rPr>
        <w:t>*Pause*</w:t>
        <w:br/>
        <w:br/>
      </w:r>
      <w:r>
        <w:rPr>
          <w:rFonts w:eastAsia="Times New Roman" w:cs="Formata BQ Light" w:ascii="Formata BQ Light" w:hAnsi="Formata BQ Light"/>
          <w:color w:val="000000"/>
          <w:sz w:val="20"/>
          <w:szCs w:val="20"/>
          <w:lang w:eastAsia="de-DE"/>
        </w:rPr>
        <w:t>Ah, endlich der Eingang.</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Wind pfeift nicht mehr oder nur leise; Schritte etwas dumpfer; Kiste wird abgestellt; Schritte stoppen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83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schwer atmend)</w:t>
      </w:r>
      <w:r>
        <w:rPr>
          <w:rFonts w:eastAsia="Times New Roman" w:cs="Formata BQ Light" w:ascii="Formata BQ Light" w:hAnsi="Formata BQ Light"/>
          <w:color w:val="000000"/>
          <w:sz w:val="20"/>
          <w:szCs w:val="20"/>
          <w:lang w:eastAsia="de-DE"/>
        </w:rPr>
        <w:t xml:space="preserve"> Sieht doch nett aus. Kein Wind und es ist trocken. Hier lässt es sich aushalt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84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Naja, kalt ist es trotzdem. Aber mit dem Wind gebe ich dir recht. Ob wir hier ein Feuer machen könn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Schritte kommen näher und stoppen dann; etwas weiches fällt auf dem Boden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85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Natürlich dürft ihr ein Feuer machen. Die Schneekugel wird das aushalt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86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Benutzt ihr normal kein Feuer? Wie kocht ihr denn eure Nahrung?</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87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Wir kochen unsere Nahrung nur selten. Alles, was wir erlegen, wird roh gegessen.</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88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angeekelt) </w:t>
      </w:r>
      <w:r>
        <w:rPr>
          <w:rFonts w:eastAsia="Times New Roman" w:cs="Formata BQ Light" w:ascii="Formata BQ Light" w:hAnsi="Formata BQ Light"/>
          <w:color w:val="000000"/>
          <w:sz w:val="20"/>
          <w:szCs w:val="20"/>
          <w:lang w:eastAsia="de-DE"/>
        </w:rPr>
        <w:t>Ihr macht was? Ihr esst Fleisch oder Fisch roh? Bäh!</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89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Sicher. So viele Möglichkeiten haben wir nicht, um Feuer zu erzeugen. Das wenige Brennmaterial verwenden wir lieber, um Tee zu mach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Schritte kommen näher und stoppen dann; eine Kiste wird auf den Boden gestell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90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So, das war alles. Den Rest schafft Daira alleine.</w:t>
        <w:br/>
        <w:br/>
      </w:r>
      <w:r>
        <w:rPr>
          <w:rFonts w:eastAsia="Times New Roman" w:cs="Formata BQ Light" w:ascii="Formata BQ Light" w:hAnsi="Formata BQ Light"/>
          <w:i/>
          <w:iCs/>
          <w:color w:val="000000"/>
          <w:sz w:val="20"/>
          <w:szCs w:val="20"/>
          <w:lang w:eastAsia="de-DE"/>
        </w:rPr>
        <w:t>*Pause*</w:t>
        <w:br/>
        <w:br/>
      </w:r>
      <w:r>
        <w:rPr>
          <w:rFonts w:eastAsia="Times New Roman" w:cs="Formata BQ Light" w:ascii="Formata BQ Light" w:hAnsi="Formata BQ Light"/>
          <w:color w:val="000000"/>
          <w:sz w:val="20"/>
          <w:szCs w:val="20"/>
          <w:lang w:eastAsia="de-DE"/>
        </w:rPr>
        <w:t>Was ist los Brogosch? Ist dir nicht gu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91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unwohl) </w:t>
      </w:r>
      <w:r>
        <w:rPr>
          <w:rFonts w:eastAsia="Times New Roman" w:cs="Formata BQ Light" w:ascii="Formata BQ Light" w:hAnsi="Formata BQ Light"/>
          <w:color w:val="000000"/>
          <w:sz w:val="20"/>
          <w:szCs w:val="20"/>
          <w:lang w:eastAsia="de-DE"/>
        </w:rPr>
        <w:t>Nein, alles in bester Ordnung.</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92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Habt ihr noch weitere Frag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93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Nein, ich habe bereits mehr erfahren, als mir lieb is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94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Vielen Dank, Thalaiya. Ich denke, wir kommen jetzt erst einmal alleine zurecht. Ihr könnt euch gerne zu eurer Sippe begeb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95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as geht nicht. Ihr habt mir mein Leben gerettet. Ich bleibe bei eu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Schritte kommen näher und stoppen dann; eine Kiste wird auf den Boden gestell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96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xml:space="preserve">So, das war die letzte Kiste. </w:t>
      </w:r>
      <w:r>
        <w:rPr>
          <w:rFonts w:eastAsia="Times New Roman" w:cs="Formata BQ Light" w:ascii="Formata BQ Light" w:hAnsi="Formata BQ Light"/>
          <w:i/>
          <w:iCs/>
          <w:color w:val="000000"/>
          <w:sz w:val="20"/>
          <w:szCs w:val="20"/>
          <w:lang w:eastAsia="de-DE"/>
        </w:rPr>
        <w:br/>
        <w:br/>
        <w:t xml:space="preserve">* Pause *  </w:t>
        <w:br/>
        <w:br/>
      </w:r>
      <w:r>
        <w:rPr>
          <w:rFonts w:eastAsia="Times New Roman" w:cs="Formata BQ Light" w:ascii="Formata BQ Light" w:hAnsi="Formata BQ Light"/>
          <w:color w:val="000000"/>
          <w:sz w:val="20"/>
          <w:szCs w:val="20"/>
          <w:lang w:eastAsia="de-DE"/>
        </w:rPr>
        <w:t>Was ist los mit euch? Wollt ihr da Wurzeln schlagen? Los, die Kisten packen sich nicht von alleine aus.</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97 Erzähl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Schnell werden die Kisten ausgepackt und die Sachen, nach Anweisung von Daira, in der Schneekugel verteilt. Nach einem kleinen Essen befasst man sich wieder mit dem Problem, welches man stets mit sich führt - dem Stein. Aber auch nach einiger Zeit des Redens ist keine Lösung in Si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Wind pfeift entfern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98</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ungeduldig)</w:t>
      </w:r>
      <w:r>
        <w:rPr>
          <w:rFonts w:eastAsia="Times New Roman" w:cs="Arial" w:ascii="Formata BQ Light" w:hAnsi="Formata BQ Light"/>
          <w:color w:val="000000"/>
          <w:sz w:val="20"/>
          <w:szCs w:val="20"/>
          <w:lang w:eastAsia="de-DE"/>
        </w:rPr>
        <w:t xml:space="preserve"> Also, wie soll es nun weitergehen? Ich habe keine Lust weiter und weiter nach Norden zu fahren, ohne ein klares Ziel vor Au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499</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Nun Gedulde dich doch, Alrik. Meinst du es geht nur dir so? Wir alle wollen wieder in unsere Heima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00</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xml:space="preserve">Ich weiß, aber ich habe ja nicht mal eine Ahnung, ob ich noch eine Heimat habe. Seit dem Überfall habe ich nichts mehr von meinen Eltern oder meiner Schwester gehört. </w:t>
      </w:r>
      <w:r>
        <w:rPr>
          <w:rFonts w:eastAsia="Times New Roman" w:cs="Arial" w:ascii="Formata BQ Light" w:hAnsi="Formata BQ Light"/>
          <w:i/>
          <w:iCs/>
          <w:color w:val="000000"/>
          <w:sz w:val="20"/>
          <w:szCs w:val="20"/>
          <w:lang w:eastAsia="de-DE"/>
        </w:rPr>
        <w:t>(lauter)</w:t>
      </w:r>
      <w:r>
        <w:rPr>
          <w:rFonts w:eastAsia="Times New Roman" w:cs="Arial" w:ascii="Formata BQ Light" w:hAnsi="Formata BQ Light"/>
          <w:color w:val="000000"/>
          <w:sz w:val="20"/>
          <w:szCs w:val="20"/>
          <w:lang w:eastAsia="de-DE"/>
        </w:rPr>
        <w:t xml:space="preserve"> Bei Boron, ich weiß ja nicht mal, ob sie noch am Leben sin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501</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väterlich)</w:t>
      </w:r>
      <w:r>
        <w:rPr>
          <w:rFonts w:eastAsia="Times New Roman" w:cs="Arial" w:ascii="Formata BQ Light" w:hAnsi="Formata BQ Light"/>
          <w:color w:val="000000"/>
          <w:sz w:val="20"/>
          <w:szCs w:val="20"/>
          <w:lang w:eastAsia="de-DE"/>
        </w:rPr>
        <w:t xml:space="preserve"> Bleib ruhig, Alrik. Es wird ihnen schon gut gehen. Du wirst se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02</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verzweifelt) </w:t>
      </w:r>
      <w:r>
        <w:rPr>
          <w:rFonts w:eastAsia="Times New Roman" w:cs="Arial" w:ascii="Formata BQ Light" w:hAnsi="Formata BQ Light"/>
          <w:color w:val="000000"/>
          <w:sz w:val="20"/>
          <w:szCs w:val="20"/>
          <w:lang w:eastAsia="de-DE"/>
        </w:rPr>
        <w:t>Ich habe nicht die Mine überlebt, nur um hier in dieser Einöde mein Ende zu finden. Ich muss wissen, was mit meiner Familie ist. Ich halte die Ungewissheit nicht mehr aus.</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03</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Mut machend) </w:t>
      </w:r>
      <w:r>
        <w:rPr>
          <w:rFonts w:eastAsia="Times New Roman" w:cs="Arial" w:ascii="Formata BQ Light" w:hAnsi="Formata BQ Light"/>
          <w:color w:val="000000"/>
          <w:sz w:val="20"/>
          <w:szCs w:val="20"/>
          <w:lang w:eastAsia="de-DE"/>
        </w:rPr>
        <w:t>Kopf hoch, wir werden diese rundstrahlende Flamme schon finden, von der uns der Zwergenkönig berichtetet ha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04</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verzweifelt) </w:t>
      </w:r>
      <w:r>
        <w:rPr>
          <w:rFonts w:eastAsia="Times New Roman" w:cs="Arial" w:ascii="Formata BQ Light" w:hAnsi="Formata BQ Light"/>
          <w:color w:val="000000"/>
          <w:sz w:val="20"/>
          <w:szCs w:val="20"/>
          <w:lang w:eastAsia="de-DE"/>
        </w:rPr>
        <w:t>Ach ja? Wie soll das denn funktionieren? Wir wissen nur, das diese Flamme weit, weit im Norden liegt. Wollen wir jetzt so weit nach Norden, bis wir von der Weltenscheibe fall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05</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bestimmend) </w:t>
      </w:r>
      <w:r>
        <w:rPr>
          <w:rFonts w:eastAsia="Times New Roman" w:cs="Arial" w:ascii="Formata BQ Light" w:hAnsi="Formata BQ Light"/>
          <w:color w:val="000000"/>
          <w:sz w:val="20"/>
          <w:szCs w:val="20"/>
          <w:lang w:eastAsia="de-DE"/>
        </w:rPr>
        <w:t>Alrik, das bringt uns doch jetzt auch nicht weiter. Beruhige dich erst einmal und dann lass uns nochmal in Ruhe an die Sache ge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06</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bockig) </w:t>
      </w:r>
      <w:r>
        <w:rPr>
          <w:rFonts w:eastAsia="Times New Roman" w:cs="Arial" w:ascii="Formata BQ Light" w:hAnsi="Formata BQ Light"/>
          <w:color w:val="000000"/>
          <w:sz w:val="20"/>
          <w:szCs w:val="20"/>
          <w:lang w:eastAsia="de-DE"/>
        </w:rPr>
        <w:t>Ich habe keine Lust, weiter zu reden. Ich muss erst mal raus an die Luf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Schritte welche sich entferne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07</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Alrik, so warte do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08</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Lass ihn, Daira. Es ist besser so. Draußen kann er sich etwas abkühl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09</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Aber in einem Punkt hat er Recht. Wie soll es ohne Richtungsangabe weiter gehen? Nur nach Norden zu fahren, hilft wohl kaum weit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10</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Dann solltet ihr in der Bastion Gallotep mal anfragen. Vielleicht wissen die Bewohner dort, was mit der rundstrahlenden Flamme gemeint is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11</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verdutzt) </w:t>
      </w:r>
      <w:r>
        <w:rPr>
          <w:rFonts w:eastAsia="Times New Roman" w:cs="Arial" w:ascii="Formata BQ Light" w:hAnsi="Formata BQ Light"/>
          <w:color w:val="000000"/>
          <w:sz w:val="20"/>
          <w:szCs w:val="20"/>
          <w:lang w:eastAsia="de-DE"/>
        </w:rPr>
        <w:t>Wie bitte? Eine Bastion hier im Norden? Mit Mensc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12</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verwirrt) </w:t>
      </w:r>
      <w:r>
        <w:rPr>
          <w:rFonts w:eastAsia="Times New Roman" w:cs="Arial" w:ascii="Formata BQ Light" w:hAnsi="Formata BQ Light"/>
          <w:color w:val="000000"/>
          <w:sz w:val="20"/>
          <w:szCs w:val="20"/>
          <w:lang w:eastAsia="de-DE"/>
        </w:rPr>
        <w:t>Das konntet ihr uns nicht schon früher sagen? Wir reden hier schon seit einer geraumen Zeit, Alrik ist total verzweifelt und jetzt erst sagt ihr uns etwas von einer Bastio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13</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trocken) </w:t>
      </w:r>
      <w:r>
        <w:rPr>
          <w:rFonts w:eastAsia="Times New Roman" w:cs="Arial" w:ascii="Formata BQ Light" w:hAnsi="Formata BQ Light"/>
          <w:color w:val="000000"/>
          <w:sz w:val="20"/>
          <w:szCs w:val="20"/>
          <w:lang w:eastAsia="de-DE"/>
        </w:rPr>
        <w:t>Elfen. Ich sage es ja, aber glaubt mir jeman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14</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Verzeiht mir, wenn ich euch in irgendeiner Art verstimmt haben sollte. Ihr hattet nichts von einer Bastion erwähnt, nur das ihr nach Norden müsst, um den Stein zu vernicht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15</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Aber selbst einer Elfe sollte doch klar sein, das wir auf jede Hilfe angewiesen sind, welche auf diesem Weg liegt.</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16</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schlichtend) </w:t>
      </w:r>
      <w:r>
        <w:rPr>
          <w:rFonts w:eastAsia="Times New Roman" w:cs="Arial" w:ascii="Formata BQ Light" w:hAnsi="Formata BQ Light"/>
          <w:color w:val="000000"/>
          <w:sz w:val="20"/>
          <w:szCs w:val="20"/>
          <w:lang w:eastAsia="de-DE"/>
        </w:rPr>
        <w:t>Lass gut sein, Brogosch. Thalaiya, was könnt ihr uns über die Bastion sagen und könnt ihr uns dorthin führen?</w:t>
      </w:r>
    </w:p>
    <w:p>
      <w:pPr>
        <w:pStyle w:val="Normal"/>
        <w:spacing w:lineRule="auto" w:line="240" w:before="0" w:after="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17</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Es ist nur eine Bastion, welche von Menschen und ein paar Zwergen bewohnt wir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18</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überrascht</w:t>
      </w:r>
      <w:r>
        <w:rPr>
          <w:rFonts w:eastAsia="Times New Roman" w:cs="Arial" w:ascii="Formata BQ Light" w:hAnsi="Formata BQ Light"/>
          <w:color w:val="000000"/>
          <w:sz w:val="20"/>
          <w:szCs w:val="20"/>
          <w:lang w:eastAsia="de-DE"/>
        </w:rPr>
        <w:t>) Zwerge? Hier oben? Unmöglich. So weit oben gibt es keine Zwerg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19</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Nun lass sie doch erst einmal ausreden, Brogosch. Nachher kannst du immer noch Fragen stell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20</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Nun, um Brogosch gerecht zu werden, sie verhalten sich nicht so, wie die Zwerge in den südlichen Gefilden. Irgendetwas ist an ihnen anders. Aber sie gehören definitiv zu dem Volk der Zwerge. Sie sind klein und tragen Haare im Gesicht wie ihr, Brogosch.</w:t>
        <w:br/>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xml:space="preserve">Zur Bastion selbst kann ich nicht viel sagen, da ich mich mit der Baukunst der Menschen und Zwergen nicht auskenne. Die Bastion wurde an einem Berg gebaut. Ich vermute mit Hilfe der Zwerge.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Wir tauschen dort alle paar Monde mit den Bewohnern Felle gegen Lebensmittel oder sonstige Waren aus. Sie sind Glorana feindlich gesinnt. Sie hat aber auch bis jetzt keinen Angriff auf die Bastion gewag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21</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Hah, das wundert mich nicht. Dieses feige Weib hat eben Respekt vor guter zwergischer Baukunst und Wehrhaftigkei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22</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Ich denke wohl eher, das die Bastion strategisch nicht von Bedeutung für sie ist. Ansonsten hätte Glorana diese schon lange belager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23</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beleidigt) </w:t>
      </w:r>
      <w:r>
        <w:rPr>
          <w:rFonts w:eastAsia="Times New Roman" w:cs="Arial" w:ascii="Formata BQ Light" w:hAnsi="Formata BQ Light"/>
          <w:color w:val="000000"/>
          <w:sz w:val="20"/>
          <w:szCs w:val="20"/>
          <w:lang w:eastAsia="de-DE"/>
        </w:rPr>
        <w:t>Du hast doch keine Ahnun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24</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Auf der Bastion ist ein Zwerg, mit dem ihr reden solltet. Sein Name ist Gunraf. Er ist eine Art Priester. Die Menschen dort nennen ihn auch „Geod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25</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andächtig) Ein Geode hier im Norden? Angrosch sei Dank, es ist doch nicht alles so schlimm, wie ich dachte. Ich weiß jetzt auch was ihr meint mit komisch. Solche Geoden sind wahrlich "anders".</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26</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xml:space="preserve">Die anderen Zwerge sind meist nur kurz in der Bastion. </w:t>
      </w:r>
      <w:del w:id="7" w:author="Rico" w:date="2010-11-05T20:28:00Z">
        <w:r>
          <w:rPr>
            <w:rFonts w:eastAsia="Times New Roman" w:cs="Arial" w:ascii="Formata BQ Light" w:hAnsi="Formata BQ Light"/>
            <w:color w:val="000000"/>
            <w:sz w:val="20"/>
            <w:szCs w:val="20"/>
            <w:lang w:eastAsia="de-DE"/>
          </w:rPr>
          <w:delText>Kann sein</w:delText>
        </w:r>
      </w:del>
      <w:ins w:id="8" w:author="Rico" w:date="2010-11-05T20:28:00Z">
        <w:r>
          <w:rPr>
            <w:rFonts w:eastAsia="Times New Roman" w:cs="Arial" w:ascii="Formata BQ Light" w:hAnsi="Formata BQ Light"/>
            <w:color w:val="000000"/>
            <w:sz w:val="20"/>
            <w:szCs w:val="20"/>
            <w:lang w:eastAsia="de-DE"/>
          </w:rPr>
          <w:t>Möglich</w:t>
        </w:r>
      </w:ins>
      <w:r>
        <w:rPr>
          <w:rFonts w:eastAsia="Times New Roman" w:cs="Arial" w:ascii="Formata BQ Light" w:hAnsi="Formata BQ Light"/>
          <w:color w:val="000000"/>
          <w:sz w:val="20"/>
          <w:szCs w:val="20"/>
          <w:lang w:eastAsia="de-DE"/>
        </w:rPr>
        <w:t xml:space="preserve">, das sie in dem Berg ihre Heimat haben. </w:t>
      </w:r>
      <w:del w:id="9" w:author="Rico" w:date="2010-11-05T20:29:00Z">
        <w:r>
          <w:rPr>
            <w:rFonts w:eastAsia="Times New Roman" w:cs="Arial" w:ascii="Formata BQ Light" w:hAnsi="Formata BQ Light"/>
            <w:color w:val="000000"/>
            <w:sz w:val="20"/>
            <w:szCs w:val="20"/>
            <w:lang w:eastAsia="de-DE"/>
          </w:rPr>
          <w:delText>Ansonsten wüsste ich jetzt nicht viel mehr zu berichten</w:delText>
        </w:r>
      </w:del>
      <w:ins w:id="10" w:author="Rico" w:date="2010-11-05T20:29:00Z">
        <w:r>
          <w:rPr>
            <w:rFonts w:eastAsia="Times New Roman" w:cs="Arial" w:ascii="Formata BQ Light" w:hAnsi="Formata BQ Light"/>
            <w:color w:val="000000"/>
            <w:sz w:val="20"/>
            <w:szCs w:val="20"/>
            <w:lang w:eastAsia="de-DE"/>
          </w:rPr>
          <w:t xml:space="preserve"> Es gibt nichts mehr, was ich zu berichten habe. </w:t>
        </w:r>
      </w:ins>
      <w:del w:id="11" w:author="Rico" w:date="2010-11-05T20:29:00Z">
        <w:r>
          <w:rPr>
            <w:rFonts w:eastAsia="Times New Roman" w:cs="Arial" w:ascii="Formata BQ Light" w:hAnsi="Formata BQ Light"/>
            <w:color w:val="000000"/>
            <w:sz w:val="20"/>
            <w:szCs w:val="20"/>
            <w:lang w:eastAsia="de-DE"/>
          </w:rPr>
          <w:delText>.</w:delText>
        </w:r>
      </w:del>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27</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Das ist doch schon eine ganze Menge. Wie lange bräuchten wir von hier bis zur Bastio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28</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Wenn ich euch führe, ungefähr zwei Sonnenaufgänge mit dem Eissegl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29</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Worauf warten wir dann noch? Los, lasst uns aufbrec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30</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Daira hat Recht. Wir sollten sofort los. Endlich haben wir bald wieder den wohlvollen Klang scheppernder Krüge!</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31</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xml:space="preserve">Wenn ihr aufbrechen wollt, stehe ich euch gerne zur Verfügung. Ihr solltet aber vielleicht noch bis morgen früh warte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532</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Thalaiya hat recht. Wir sollten diese Nacht noch hier im Schutze der Elfen verbringen. Wir müssen auch an unsere Gesundheit denken. Eine Nacht ohne Angst tut uns bestimmt mal ganz gu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33</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gebremste Euphorie) </w:t>
      </w:r>
      <w:r>
        <w:rPr>
          <w:rFonts w:eastAsia="Times New Roman" w:cs="Arial" w:ascii="Formata BQ Light" w:hAnsi="Formata BQ Light"/>
          <w:color w:val="000000"/>
          <w:sz w:val="20"/>
          <w:szCs w:val="20"/>
          <w:lang w:eastAsia="de-DE"/>
        </w:rPr>
        <w:t>Na gut, ist wohl wirklich besser. Zudem ist Alrik ja auch noch nicht hi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34</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i/>
          <w:iCs/>
          <w:color w:val="000000"/>
          <w:sz w:val="20"/>
          <w:szCs w:val="20"/>
          <w:lang w:eastAsia="de-DE"/>
        </w:rPr>
        <w:t xml:space="preserve">(enttäuscht) </w:t>
      </w:r>
      <w:r>
        <w:rPr>
          <w:rFonts w:eastAsia="Times New Roman" w:cs="Arial" w:ascii="Formata BQ Light" w:hAnsi="Formata BQ Light"/>
          <w:color w:val="000000"/>
          <w:sz w:val="20"/>
          <w:szCs w:val="20"/>
          <w:lang w:eastAsia="de-DE"/>
        </w:rPr>
        <w:t>Noch eine Nacht warten? Dort draußen sind meine Brüder! Das alleine gibt mir die Kraft, sofort aufzubrec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35</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Nun komm Brogosch. Auf die eine Nacht mehr kommt es nun auch nicht an</w:t>
      </w:r>
      <w:r>
        <w:rPr>
          <w:rFonts w:eastAsia="Times New Roman" w:cs="Arial" w:ascii="Formata BQ Light" w:hAnsi="Formata BQ Light"/>
          <w:i/>
          <w:iCs/>
          <w:color w:val="000000"/>
          <w:sz w:val="20"/>
          <w:szCs w:val="20"/>
          <w:lang w:eastAsia="de-DE"/>
        </w:rPr>
        <w:t>.</w:t>
        <w:br/>
        <w:br/>
        <w:t>* Pause *</w:t>
      </w:r>
      <w:r>
        <w:rPr>
          <w:rFonts w:eastAsia="Times New Roman" w:cs="Arial" w:ascii="Formata BQ Light" w:hAnsi="Formata BQ Light"/>
          <w:color w:val="000000"/>
          <w:sz w:val="20"/>
          <w:szCs w:val="20"/>
          <w:lang w:eastAsia="de-DE"/>
        </w:rPr>
        <w:t xml:space="preserve"> </w:t>
        <w:br/>
        <w:br/>
        <w:t xml:space="preserve">Thalaiya, würdet.... </w:t>
      </w:r>
      <w:r>
        <w:rPr>
          <w:rFonts w:eastAsia="Times New Roman" w:cs="Arial" w:ascii="Formata BQ Light" w:hAnsi="Formata BQ Light"/>
          <w:i/>
          <w:iCs/>
          <w:color w:val="000000"/>
          <w:sz w:val="20"/>
          <w:szCs w:val="20"/>
          <w:lang w:eastAsia="de-DE"/>
        </w:rPr>
        <w:t>* kleine Pause * (verwirrt)</w:t>
      </w:r>
      <w:r>
        <w:rPr>
          <w:rFonts w:eastAsia="Times New Roman" w:cs="Arial" w:ascii="Formata BQ Light" w:hAnsi="Formata BQ Light"/>
          <w:color w:val="000000"/>
          <w:sz w:val="20"/>
          <w:szCs w:val="20"/>
          <w:lang w:eastAsia="de-DE"/>
        </w:rPr>
        <w:t xml:space="preserve"> Wo ist sie denn hi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36</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Ach wer weiß das scho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37</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Vielleicht holt sie Alrik. Warten wir doch einfach ab. Sie wird schon gleich wiederkomm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38</w:t>
      </w:r>
      <w:r>
        <w:rPr>
          <w:rFonts w:eastAsia="Times New Roman" w:cs="Arial" w:ascii="Formata BQ Light" w:hAnsi="Formata BQ Light"/>
          <w:b/>
          <w:bCs/>
          <w:color w:val="000000"/>
          <w:kern w:val="2"/>
          <w:sz w:val="20"/>
          <w:szCs w:val="20"/>
          <w:lang w:eastAsia="de-DE"/>
        </w:rPr>
        <w:t xml:space="preserve"> Erzähl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lrik ist einige Schritte vom Lager weggegangen, bis er merkt, das es doch zu kalt ist, um sich noch weiter zu entfernen. Vor lauter Wut und Verzweiflung schreit er einfach drauf los. Es ändert zwar nichts an seiner Lage, aber es tut ihm gut, einfach seinen Gefühlen freien Lauf zu la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ls er fertig ist, bemerkt er Thalaiya, welche unbeweglich hinter ihm steht. Die letzten Tränen wegwischend dreht er sich zu ihr um.</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Wind heul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39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peinlich berührt) </w:t>
      </w:r>
      <w:r>
        <w:rPr>
          <w:rFonts w:eastAsia="Times New Roman" w:cs="Formata BQ Light" w:ascii="Formata BQ Light" w:hAnsi="Formata BQ Light"/>
          <w:color w:val="000000"/>
          <w:sz w:val="20"/>
          <w:szCs w:val="20"/>
          <w:lang w:eastAsia="de-DE"/>
        </w:rPr>
        <w:t>Thalaiya. Wie lange steht ihr hier scho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40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s ist nicht wichtig. Eure Freunde warten auf eu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41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Lasst sie warten. Ich will noch nicht zurüc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42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Es gibt vielleicht eine Möglichkeit, um zu sehen, ob eure Eltern wohlauf sin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43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überrascht) </w:t>
      </w:r>
      <w:r>
        <w:rPr>
          <w:rFonts w:eastAsia="Times New Roman" w:cs="Formata BQ Light" w:ascii="Formata BQ Light" w:hAnsi="Formata BQ Light"/>
          <w:color w:val="000000"/>
          <w:sz w:val="20"/>
          <w:szCs w:val="20"/>
          <w:lang w:eastAsia="de-DE"/>
        </w:rPr>
        <w:t>Was habt ihr gesagt? Ich kann sehen, wie es ihnen geht, wo sie sind? Wie soll das möglich sei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44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kann nicht in Worte fassen, welche ihr verstehen würdet, aber es ist möglich. Das heißt, bei uns Elfen ist das möglich. Es wurde aber, soweit ich weiß, nie mit einem Menschen versu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45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misstrauisch) </w:t>
      </w:r>
      <w:r>
        <w:rPr>
          <w:rFonts w:eastAsia="Times New Roman" w:cs="Formata BQ Light" w:ascii="Formata BQ Light" w:hAnsi="Formata BQ Light"/>
          <w:color w:val="000000"/>
          <w:sz w:val="20"/>
          <w:szCs w:val="20"/>
          <w:lang w:eastAsia="de-DE"/>
        </w:rPr>
        <w:t>Wieso wollt ihr mir helfen? Was wollt ihr als Gegenleistun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46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hr Menschen. Bei euch muss jede Geste erwidert werden. Akzeptiert einfach, das ich nichts von euch haben will. Aber wie gesagt, es wurde noch nie bei einem Menschen gewirk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47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hoffnungsvoll) </w:t>
      </w:r>
      <w:r>
        <w:rPr>
          <w:rFonts w:eastAsia="Times New Roman" w:cs="Formata BQ Light" w:ascii="Formata BQ Light" w:hAnsi="Formata BQ Light"/>
          <w:color w:val="000000"/>
          <w:sz w:val="20"/>
          <w:szCs w:val="20"/>
          <w:lang w:eastAsia="de-DE"/>
        </w:rPr>
        <w:t>Bitte, ich will es versuchen. Was muss ich tun, wann können wir anfan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48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werde nicht diejenige sein, welche vermag euch zu helf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49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Hoffnung schwindet</w:t>
      </w:r>
      <w:r>
        <w:rPr>
          <w:rFonts w:eastAsia="Times New Roman" w:cs="Formata BQ Light" w:ascii="Formata BQ Light" w:hAnsi="Formata BQ Light"/>
          <w:color w:val="000000"/>
          <w:sz w:val="20"/>
          <w:szCs w:val="20"/>
          <w:lang w:eastAsia="de-DE"/>
        </w:rPr>
        <w:t>) Wie? Aber ihr sagtet doch, das ihr mir helfen könn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50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ein, meine Begabung reicht für so komplexe Verbindungen bei weitem nicht aus. Filuiya Wintersee ist diejenige, welche solch ein Lied singen ma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51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hoffnungsvoll) </w:t>
      </w:r>
      <w:r>
        <w:rPr>
          <w:rFonts w:eastAsia="Times New Roman" w:cs="Formata BQ Light" w:ascii="Formata BQ Light" w:hAnsi="Formata BQ Light"/>
          <w:color w:val="000000"/>
          <w:sz w:val="20"/>
          <w:szCs w:val="20"/>
          <w:lang w:eastAsia="de-DE"/>
        </w:rPr>
        <w:t>Worauf warten wir dann noch? Lasst sie uns fra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52 Thalaiya</w:t>
      </w:r>
    </w:p>
    <w:p>
      <w:pPr>
        <w:pStyle w:val="Normal"/>
        <w:spacing w:lineRule="auto" w:line="240" w:before="0" w:after="0"/>
        <w:rPr/>
      </w:pPr>
      <w:r>
        <w:rPr>
          <w:rFonts w:eastAsia="Times New Roman" w:cs="Formata BQ Light" w:ascii="Formata BQ Light" w:hAnsi="Formata BQ Light"/>
          <w:color w:val="000000"/>
          <w:sz w:val="20"/>
          <w:szCs w:val="20"/>
          <w:lang w:eastAsia="de-DE"/>
        </w:rPr>
        <w:t>Zuerst sollte euch klar sein, das es nicht ganz so einfach sein wird und auch euch Gefahr drohen könnte.</w:t>
        <w:br/>
        <w:br/>
      </w:r>
      <w:r>
        <w:rPr>
          <w:rFonts w:eastAsia="Times New Roman" w:cs="Formata BQ Light" w:ascii="Formata BQ Light" w:hAnsi="Formata BQ Light"/>
          <w:i/>
          <w:iCs/>
          <w:color w:val="000000"/>
          <w:sz w:val="20"/>
          <w:szCs w:val="20"/>
          <w:lang w:eastAsia="de-DE"/>
        </w:rPr>
        <w:t>*Pause*</w:t>
        <w:br/>
        <w:br/>
      </w:r>
      <w:r>
        <w:rPr>
          <w:rFonts w:eastAsia="Times New Roman" w:cs="Formata BQ Light" w:ascii="Formata BQ Light" w:hAnsi="Formata BQ Light"/>
          <w:color w:val="000000"/>
          <w:sz w:val="20"/>
          <w:szCs w:val="20"/>
          <w:lang w:eastAsia="de-DE"/>
        </w:rPr>
        <w:t>Ich bitte euch nun, das ihr zu euren Freunden zurückkehrt. Ruht euch etwas aus. Ich werde Filuiya fragen. Wenn sie bereit ist, euch zu helfen, werden wir nach Einbruch der Dunkelheit bei euch sei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53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hoffnungsvoll</w:t>
      </w:r>
      <w:r>
        <w:rPr>
          <w:rFonts w:eastAsia="Times New Roman" w:cs="Formata BQ Light" w:ascii="Formata BQ Light" w:hAnsi="Formata BQ Light"/>
          <w:color w:val="000000"/>
          <w:sz w:val="20"/>
          <w:szCs w:val="20"/>
          <w:lang w:eastAsia="de-DE"/>
        </w:rPr>
        <w:t>) Ich werde sofort zurück gehen. Kann ich noch irgendetwas vorbereit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54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enn ihr etwas persönliches von euren Eltern hättet, wäre es eine große Hilfe. Ansonsten versucht euch so gut es geht auf eure Eltern zu konzentrier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55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Hoffnung schwindet) </w:t>
      </w:r>
      <w:r>
        <w:rPr>
          <w:rFonts w:eastAsia="Times New Roman" w:cs="Formata BQ Light" w:ascii="Formata BQ Light" w:hAnsi="Formata BQ Light"/>
          <w:color w:val="000000"/>
          <w:sz w:val="20"/>
          <w:szCs w:val="20"/>
          <w:lang w:eastAsia="de-DE"/>
        </w:rPr>
        <w:t>Etwas persönliches? Was zum Beispiel? Vergesst meine Worte, ich habe nichts von ihnen. In der Mine wurde uns alles genommen. Das einzige ist dieser Holzarmreif, welcher mein Vater für mich geschnitzt hat. Der war den Menschenschindern nicht wertvoll genug, als das sie ihn haben wollt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56 Thalaiya</w:t>
      </w:r>
    </w:p>
    <w:p>
      <w:pPr>
        <w:pStyle w:val="Normal"/>
        <w:spacing w:lineRule="auto" w:line="240" w:before="0" w:after="0"/>
        <w:rPr/>
      </w:pPr>
      <w:r>
        <w:rPr>
          <w:rFonts w:eastAsia="Times New Roman" w:cs="Formata BQ Light" w:ascii="Formata BQ Light" w:hAnsi="Formata BQ Light"/>
          <w:color w:val="000000"/>
          <w:sz w:val="20"/>
          <w:szCs w:val="20"/>
          <w:lang w:eastAsia="de-DE"/>
        </w:rPr>
        <w:t>Zeigt mir den Armreif.</w:t>
        <w:br/>
        <w:br/>
      </w:r>
      <w:r>
        <w:rPr>
          <w:rFonts w:eastAsia="Times New Roman" w:cs="Formata BQ Light" w:ascii="Formata BQ Light" w:hAnsi="Formata BQ Light"/>
          <w:i/>
          <w:iCs/>
          <w:color w:val="000000"/>
          <w:sz w:val="20"/>
          <w:szCs w:val="20"/>
          <w:lang w:eastAsia="de-DE"/>
        </w:rPr>
        <w:t>*kurze Pause*</w:t>
      </w:r>
      <w:r>
        <w:rPr>
          <w:rFonts w:eastAsia="Times New Roman" w:cs="Formata BQ Light" w:ascii="Formata BQ Light" w:hAnsi="Formata BQ Light"/>
          <w:color w:val="000000"/>
          <w:sz w:val="20"/>
          <w:szCs w:val="20"/>
          <w:lang w:eastAsia="de-DE"/>
        </w:rPr>
        <w:br/>
        <w:br/>
        <w:t>Ich kann es euch nicht versprechen, aber ich glaube, das er ausreicht, um eine Verbindung zu ermöglichen. Erwartet Filuiya und mich nach Einbruch der Dunkelheit. Geht jetzt zurück. Eure Freunde machen sich bestimmt schon Sor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57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entfernt)</w:t>
      </w:r>
      <w:r>
        <w:rPr>
          <w:rFonts w:eastAsia="Times New Roman" w:cs="Formata BQ Light" w:ascii="Formata BQ Light" w:hAnsi="Formata BQ Light"/>
          <w:color w:val="000000"/>
          <w:sz w:val="20"/>
          <w:szCs w:val="20"/>
          <w:lang w:eastAsia="de-DE"/>
        </w:rPr>
        <w:t xml:space="preserve"> Alrik! Willst du irgendwann mal wieder reinkommen? Ist doch viel zu kalt da drauß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58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ruft) </w:t>
      </w:r>
      <w:r>
        <w:rPr>
          <w:rFonts w:eastAsia="Times New Roman" w:cs="Formata BQ Light" w:ascii="Formata BQ Light" w:hAnsi="Formata BQ Light"/>
          <w:color w:val="000000"/>
          <w:sz w:val="20"/>
          <w:szCs w:val="20"/>
          <w:lang w:eastAsia="de-DE"/>
        </w:rPr>
        <w:t>Ja, ich komme gleich. Einen Moment no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PAUSE* </w:t>
        <w:br/>
        <w:br/>
        <w:t xml:space="preserve">Ich danke euch..... </w:t>
      </w:r>
      <w:r>
        <w:rPr>
          <w:rFonts w:eastAsia="Times New Roman" w:cs="Formata BQ Light" w:ascii="Formata BQ Light" w:hAnsi="Formata BQ Light"/>
          <w:i/>
          <w:iCs/>
          <w:color w:val="000000"/>
          <w:sz w:val="20"/>
          <w:szCs w:val="20"/>
          <w:lang w:eastAsia="de-DE"/>
        </w:rPr>
        <w:br/>
        <w:br/>
        <w:t>*kurze Pause*</w:t>
      </w:r>
      <w:r>
        <w:rPr>
          <w:rFonts w:eastAsia="Times New Roman" w:cs="Formata BQ Light" w:ascii="Formata BQ Light" w:hAnsi="Formata BQ Light"/>
          <w:color w:val="000000"/>
          <w:sz w:val="20"/>
          <w:szCs w:val="20"/>
          <w:lang w:eastAsia="de-DE"/>
        </w:rPr>
        <w:t xml:space="preserve"> </w:t>
        <w:br/>
        <w:br/>
        <w:t>Thalaiya? Wo ist sie denn nu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Schritte kommen näher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59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un komm schon endlich. Hör auf Selbstgespräche zu führen und ganz alleine hier draußen herum zu laufen. Komm wieder in die Schneekugel. Du holst dir ja noch den Tod, bei Angr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60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Ja, du hast recht. Ist doch schon wieder recht kalt geword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Schritte im Schnee zwei Persone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61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Meine Rede. Wie geht es dir denn? Konntest du dich etwas abreagier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62 Alrik</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Ja, die Ruhe hier draußen tat wirklich gut. Habt ihr denn wenigstens </w:t>
      </w:r>
      <w:r>
        <w:rPr>
          <w:rFonts w:eastAsia="Times New Roman" w:cs="Arial" w:ascii="Formata BQ Light" w:hAnsi="Formata BQ Light"/>
          <w:color w:val="000000"/>
          <w:sz w:val="20"/>
          <w:szCs w:val="20"/>
          <w:lang w:eastAsia="de-DE"/>
        </w:rPr>
        <w:t xml:space="preserve">jetzt </w:t>
      </w:r>
      <w:r>
        <w:rPr>
          <w:rFonts w:eastAsia="Times New Roman" w:cs="Formata BQ Light" w:ascii="Formata BQ Light" w:hAnsi="Formata BQ Light"/>
          <w:color w:val="000000"/>
          <w:sz w:val="20"/>
          <w:szCs w:val="20"/>
          <w:lang w:eastAsia="de-DE"/>
        </w:rPr>
        <w:t>einen brauchbaren Pla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63 Brogosch</w:t>
      </w:r>
    </w:p>
    <w:p>
      <w:pPr>
        <w:pStyle w:val="Normal"/>
        <w:spacing w:lineRule="auto" w:line="240" w:before="0" w:after="0"/>
        <w:rPr/>
      </w:pPr>
      <w:r>
        <w:rPr>
          <w:rFonts w:eastAsia="Times New Roman" w:cs="Formata BQ Light" w:ascii="Formata BQ Light" w:hAnsi="Formata BQ Light"/>
          <w:color w:val="000000"/>
          <w:sz w:val="20"/>
          <w:szCs w:val="20"/>
          <w:lang w:eastAsia="de-DE"/>
        </w:rPr>
        <w:t>Stell dir vor, wir haben von Thalaiya erfahren, dass es eine Bastion von Zwergen und Menschen in der Nähe gibt. Gallotep heißt diese und Glorana hat es bis jetzt noch nicht für nötig gehalten, diese einzunehm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64 Alrik</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Das sind wahrlich gute Neuigkeiten. </w:t>
      </w:r>
      <w:r>
        <w:rPr>
          <w:rFonts w:eastAsia="Times New Roman" w:cs="Formata BQ Light" w:ascii="Formata BQ Light" w:hAnsi="Formata BQ Light"/>
          <w:i/>
          <w:iCs/>
          <w:color w:val="000000"/>
          <w:sz w:val="20"/>
          <w:szCs w:val="20"/>
          <w:lang w:eastAsia="de-DE"/>
        </w:rPr>
        <w:br/>
        <w:br/>
        <w:t>* kurze Pause *</w:t>
      </w:r>
      <w:r>
        <w:rPr>
          <w:rFonts w:eastAsia="Times New Roman" w:cs="Formata BQ Light" w:ascii="Formata BQ Light" w:hAnsi="Formata BQ Light"/>
          <w:color w:val="000000"/>
          <w:sz w:val="20"/>
          <w:szCs w:val="20"/>
          <w:lang w:eastAsia="de-DE"/>
        </w:rPr>
        <w:t xml:space="preserve"> </w:t>
        <w:br/>
        <w:br/>
        <w:t>Du sagtest, das Zwerge dort leben? Hattest du nicht gesagt, das hier so weit im Norden keine Zwergenstämme sin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65 Brogosch</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Das dachte ich bis jetzt auch. Aber ich denke mal, das Thalaiya sich nicht geirrt haben wird. </w:t>
      </w:r>
      <w:r>
        <w:rPr>
          <w:rFonts w:eastAsia="Times New Roman" w:cs="Formata BQ Light" w:ascii="Formata BQ Light" w:hAnsi="Formata BQ Light"/>
          <w:i/>
          <w:iCs/>
          <w:color w:val="000000"/>
          <w:sz w:val="20"/>
          <w:szCs w:val="20"/>
          <w:lang w:eastAsia="de-DE"/>
        </w:rPr>
        <w:t xml:space="preserve">(lachend) </w:t>
      </w:r>
      <w:r>
        <w:rPr>
          <w:rFonts w:eastAsia="Times New Roman" w:cs="Formata BQ Light" w:ascii="Formata BQ Light" w:hAnsi="Formata BQ Light"/>
          <w:color w:val="000000"/>
          <w:sz w:val="20"/>
          <w:szCs w:val="20"/>
          <w:lang w:eastAsia="de-DE"/>
        </w:rPr>
        <w:t>Zwerge wird sie als Spitzohr schon auf eine Meile Entfernung erkenn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66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lachend) </w:t>
      </w:r>
      <w:r>
        <w:rPr>
          <w:rFonts w:eastAsia="Times New Roman" w:cs="Formata BQ Light" w:ascii="Formata BQ Light" w:hAnsi="Formata BQ Light"/>
          <w:color w:val="000000"/>
          <w:sz w:val="20"/>
          <w:szCs w:val="20"/>
          <w:lang w:eastAsia="de-DE"/>
        </w:rPr>
        <w:t>Da hast du wohl recht, so gut, wie ihr euch verste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Wind pfeifft leiser, Schneekugel wird betrete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67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Schaut mal, wen ich draußen gefunden hab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68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a Alrik, etwas abgekühl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69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schlechtes Gewissen)</w:t>
      </w:r>
      <w:r>
        <w:rPr>
          <w:rFonts w:eastAsia="Times New Roman" w:cs="Formata BQ Light" w:ascii="Formata BQ Light" w:hAnsi="Formata BQ Light"/>
          <w:color w:val="000000"/>
          <w:sz w:val="20"/>
          <w:szCs w:val="20"/>
          <w:lang w:eastAsia="de-DE"/>
        </w:rPr>
        <w:t xml:space="preserve"> Ja, Danke. Meine Wut vorhin tut mir leid. Mir sind einfach die Nerven durchgegan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70 Ifnir</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Nicht so schlimm. Manchmal muss man </w:t>
      </w:r>
      <w:del w:id="12" w:author="Rico" w:date="2010-11-05T20:32:00Z">
        <w:r>
          <w:rPr>
            <w:rFonts w:eastAsia="Times New Roman" w:cs="Formata BQ Light" w:ascii="Formata BQ Light" w:hAnsi="Formata BQ Light"/>
            <w:color w:val="000000"/>
            <w:sz w:val="20"/>
            <w:szCs w:val="20"/>
            <w:lang w:eastAsia="de-DE"/>
          </w:rPr>
          <w:delText xml:space="preserve">halt </w:delText>
        </w:r>
      </w:del>
      <w:r>
        <w:rPr>
          <w:rFonts w:eastAsia="Times New Roman" w:cs="Formata BQ Light" w:ascii="Formata BQ Light" w:hAnsi="Formata BQ Light"/>
          <w:color w:val="000000"/>
          <w:sz w:val="20"/>
          <w:szCs w:val="20"/>
          <w:lang w:eastAsia="de-DE"/>
        </w:rPr>
        <w:t>einfach seinem Ärger Luft machen. Dann hat man wieder Platz für neue Ide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71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xml:space="preserve">Na komm, wärm dich erst einmal auf.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72 Erzähl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So langsam taut Alrik wieder auf. Seine Freunde erzählen ihm schnell, was Thalaiya ihnen von der Bastion erzählt hatte. So ganz ist Alrik aber nicht bei der Sache. Immer wieder wandern seine Gedanken zu Thalaiya und die kleine Hoffnung, seine Eltern zu sehen. Umso länger zieht sich für ihn die Zeit, bis Praios Antlitz hinter dem Horizont verschwindet. Ungeduldig spielt er mit dem Armreif, das letzte Kleinod, was ihn mit seinen Eltern und seiner Vergangenheit verbinde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Wind pfeift leise vor der Schneekugel; kleines Lagerfeuer prasseln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73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ir sollten uns langsam hinlegen. Morgen müssen wir bei Kräften sein, wenn wir uns zur Bastion aufmac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74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ch Ifnir, mach dir doch keine Sorgen. Wir werden uns schon hinlegen, wenn wir müde sin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75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Brogosch hat recht. Schlaf kann man nicht erzwingen. Was meinst du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76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bgelenkt) Wie bitte? Was hast du gesag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77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as ist los Alrik? Du bist die ganze Zeit schon so abwesend mit deinem Armreif am spiel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78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ungeduldig) Ich warte auf Thalaiya. Sie hat mir etwas versprochen, sobald die Dunkelheit eintrit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79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Sie hat dir etwas nach Einbruch der Dunkelheit versprochen? Interessan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80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icht, was du wieder denks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81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as denke ich den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82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Es ist nichts Rajahgefälliges. Nein, sie wollte mir die Möglichkeit geben, meine Eltern zu find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83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ie das den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84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weiß es nicht genau. Sie sprach nur von einem Lied welches nicht jeder singen kann und das es kompliziert sei.</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85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eugierig) Von einem Lie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86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Bei Hesinde, als ob ich etwas davon verstehen würde. Sie meinte noch es wäre nicht ganz ungefährlich, es noch nie bei einem Menschen versucht wurde und es ein gewisses Risiko birg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87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Tue es nicht Alrik. Der Magie der Elfen kann man nicht trau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88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Jetzt hör doch endlich mal auf Brogosch. Man kann keiner Magie trauen und das sage ich dir als jemand, der Magie anwendet. Außerdem geht es um ein Lied und nicht um wilde Magi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89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entschlossen) Wie dem auch sei. Ich will es versuchen, auch wenn ich vielleicht nur kurz einen Blick auf sie werfen kann. Hauptsache, diese Ungewissheit verschwinde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90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verständnisvoll) Ich verstehe dich, Alrik. Ich würde auch gerne wissen, wie es meiner Sippe ge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591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enn du es möchtest, können wir nach Alrik auch nach deiner Familie schau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92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erschrocken) Thalaiya! Wie seid ihr denn hier reingekomm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93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urch die Öffnun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94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erschrocken) Das ist uns schon klar. Was Ifnir eigentlich fragen wollte, wie habt ihr es geschafft, so lautlos hier einzutret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95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weiß nicht was ihr meint. Ich bin ganz normal durch die Öffnung getret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96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ie dem auch sei. Wie schaut es aus? Ist sie bereit mir zu helf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97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er jetz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98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Sie wartet draußen. Sie bat mich, dich noch einmal zu fragen, ob du dir wirklich sicher bis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599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Von wem redet ihr denn jetz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00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Ja, das bin ich. Sie möge eintreten. Ich bin berei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01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So sei es.</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02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ufgeregt) Von wem redet ihr, bei Gorfangs Fangzähn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03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Beruhige dich Daira. Wir sprachen über die Elfe, die das Lied singen wird. Für Thalaiya ist das Lied wohl zu schwer, weshalb dieses Filuiya Wintersee übernimm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04 Dair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Formata BQ Light" w:hAnsi="Formata BQ Light" w:eastAsia="Times New Roman" w:cs="Courier New"/>
          <w:color w:val="000000"/>
          <w:sz w:val="20"/>
          <w:szCs w:val="20"/>
          <w:lang w:eastAsia="de-DE"/>
        </w:rPr>
      </w:pPr>
      <w:r>
        <w:rPr>
          <w:rFonts w:eastAsia="Times New Roman" w:cs="Courier New" w:ascii="Formata BQ Light" w:hAnsi="Formata BQ Light"/>
          <w:color w:val="000000"/>
          <w:sz w:val="20"/>
          <w:szCs w:val="20"/>
          <w:lang w:eastAsia="de-DE"/>
        </w:rPr>
        <w:t>Warum hast du das denn nicht gleich gesag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05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eil ich mich gerade noch mit Thalaiya unterhalten hatt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06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s ist Filuiya Winterse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07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Es ist uns eine Ehre, euch kennen zu lernen.</w:t>
      </w:r>
    </w:p>
    <w:p>
      <w:pPr>
        <w:pStyle w:val="Normal"/>
        <w:spacing w:lineRule="auto" w:line="240" w:before="0" w:after="0"/>
        <w:ind w:left="283" w:hanging="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08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Bitte verzeiht, aber Filuiya wird nicht mit euch reden. Sie steht den Menschen ablehnend gegenüber und weigert sich, ihre Sprache zu benutz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09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ürfte ich dann erfahren, warum sie bereit ist mir zu helfen?</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10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hr habt mir geholfen, obwohl ihr mich nicht kanntet. Das ist für sie Grund genug, euch zu helfen. Nur das Wort wird sie nicht an euch richt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spacing w:lineRule="auto" w:line="240" w:before="0" w:after="0"/>
        <w:rPr/>
      </w:pPr>
      <w:r>
        <w:rPr>
          <w:rFonts w:eastAsia="Times New Roman" w:cs="Formata BQ Light" w:ascii="Formata BQ Light" w:hAnsi="Formata BQ Light"/>
          <w:i/>
          <w:iCs/>
          <w:color w:val="000000"/>
          <w:sz w:val="20"/>
          <w:szCs w:val="20"/>
          <w:lang w:eastAsia="de-DE"/>
        </w:rPr>
        <w:t>*kurze Pause*</w:t>
      </w:r>
      <w:r>
        <w:rPr>
          <w:rFonts w:eastAsia="Times New Roman" w:cs="Formata BQ Light" w:ascii="Formata BQ Light" w:hAnsi="Formata BQ Light"/>
          <w:color w:val="000000"/>
          <w:sz w:val="20"/>
          <w:szCs w:val="20"/>
          <w:lang w:eastAsia="de-DE"/>
        </w:rPr>
        <w:t xml:space="preserve"> Seid ihr immer noch Willens?</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11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Ja, das bin ich. Was muss ich tu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12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Komm bitte zu uns rüber und setze dich hier hin. Ihr anderen könnt gerne zuschauen, aber kommt bitte nicht näher und seid leise. Alles andere würde nur die Verbindung beeinflu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13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Schon gut. Mir würde nicht im Traum einfallen, auch nur einen Schritt in Richtung eines Elfenzaubers zu ge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14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ir bleiben hi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15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ber auch nur so lange, wie es Alrik gut zu gehen scheint. Merke ich, das etwas nicht mit ihm stimmt, müsst ihr schon eure ganze Sippe aufbringen, um mich aufzuhalt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16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s wird sicherlich nicht nötig sei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br/>
        <w:t>*Pause*</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17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as passiert nu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18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Lege den Armreif vor dir in den Schnee. Nun schließe deine Augen und denke an deine Eltern. Egal, was nun passiert, öffne deine Augen erst, wenn ich es sag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Elfengesang setzt ein und bleibt auch konstant im Hintergrund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19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Gut. Gebt mir Bescheid wenn ich sie wieder öffnen kan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20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Seht nur, der Armreif. Er bewegt si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21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Ich mag gar nicht hinsehen. Ich hoffe nur das Alrik weiß, was er da tu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22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Dann schau eben we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kurze Pause* </w:t>
        <w:br/>
        <w:br/>
        <w:t>(*beobachtend*)</w:t>
      </w:r>
      <w:r>
        <w:rPr>
          <w:rFonts w:eastAsia="Times New Roman" w:cs="Formata BQ Light" w:ascii="Formata BQ Light" w:hAnsi="Formata BQ Light"/>
          <w:color w:val="000000"/>
          <w:sz w:val="20"/>
          <w:szCs w:val="20"/>
          <w:lang w:eastAsia="de-DE"/>
        </w:rPr>
        <w:t xml:space="preserve"> Es ist nicht der Armreif, sondern der Schnee darunter, der sich beweg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23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Du hast recht. Der Schnee hebt den Armreif in die Höhe. Sehr interessan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spacing w:lineRule="auto" w:line="240" w:before="0" w:after="0"/>
        <w:rPr/>
      </w:pPr>
      <w:r>
        <w:rPr>
          <w:rFonts w:eastAsia="Times New Roman" w:cs="Formata BQ Light" w:ascii="Formata BQ Light" w:hAnsi="Formata BQ Light"/>
          <w:i/>
          <w:iCs/>
          <w:color w:val="000000"/>
          <w:sz w:val="20"/>
          <w:szCs w:val="20"/>
          <w:lang w:eastAsia="de-DE"/>
        </w:rPr>
        <w:t>* kurze Pause *</w:t>
      </w:r>
      <w:r>
        <w:rPr>
          <w:rFonts w:eastAsia="Times New Roman" w:cs="Formata BQ Light" w:ascii="Formata BQ Light" w:hAnsi="Formata BQ Light"/>
          <w:color w:val="000000"/>
          <w:sz w:val="20"/>
          <w:szCs w:val="20"/>
          <w:lang w:eastAsia="de-DE"/>
        </w:rPr>
        <w:t xml:space="preserve"> </w:t>
        <w:br/>
        <w:br/>
        <w:t>(flüsternd) Da. Die Schneeflocken beginnen sich um den Armreif zu drehen.</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24 Daira</w:t>
      </w:r>
    </w:p>
    <w:p>
      <w:pPr>
        <w:pStyle w:val="Normal"/>
        <w:spacing w:lineRule="auto" w:line="240" w:before="0" w:after="0"/>
        <w:rPr/>
      </w:pPr>
      <w:r>
        <w:rPr>
          <w:rFonts w:eastAsia="Times New Roman" w:cs="Formata BQ Light" w:ascii="Formata BQ Light" w:hAnsi="Formata BQ Light"/>
          <w:color w:val="000000"/>
          <w:sz w:val="20"/>
          <w:szCs w:val="20"/>
          <w:lang w:eastAsia="de-DE"/>
        </w:rPr>
        <w:t>(flüsternd) Sieht aus wie ein Wirbelsturm. In seinem Auge sitzt der Armreif.</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25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Nur das ein Wirbelsturm sich in die Länge und Breite zieht. Hier breitet sich der Schnee nur zu den Seiten aus. Er ist nicht viel dicker, als ein dünner As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spacing w:lineRule="auto" w:line="240" w:before="0" w:after="0"/>
        <w:rPr/>
      </w:pPr>
      <w:r>
        <w:rPr>
          <w:rFonts w:eastAsia="Times New Roman" w:cs="Formata BQ Light" w:ascii="Formata BQ Light" w:hAnsi="Formata BQ Light"/>
          <w:i/>
          <w:iCs/>
          <w:color w:val="000000"/>
          <w:sz w:val="20"/>
          <w:szCs w:val="20"/>
          <w:lang w:eastAsia="de-DE"/>
        </w:rPr>
        <w:t>* kurze Pause *</w:t>
      </w:r>
      <w:r>
        <w:rPr>
          <w:rFonts w:eastAsia="Times New Roman" w:cs="Formata BQ Light" w:ascii="Formata BQ Light" w:hAnsi="Formata BQ Light"/>
          <w:color w:val="000000"/>
          <w:sz w:val="20"/>
          <w:szCs w:val="20"/>
          <w:lang w:eastAsia="de-DE"/>
        </w:rPr>
        <w:t xml:space="preserve"> </w:t>
        <w:br/>
        <w:br/>
        <w:t>(flüsternd) Jetzt kippt das Ganze nach vorne. Als würde Alrik in einen Spiegel blick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spacing w:lineRule="auto" w:line="240" w:before="0" w:after="0"/>
        <w:rPr/>
      </w:pPr>
      <w:r>
        <w:rPr>
          <w:rFonts w:eastAsia="Times New Roman" w:cs="Formata BQ Light" w:ascii="Formata BQ Light" w:hAnsi="Formata BQ Light"/>
          <w:i/>
          <w:iCs/>
          <w:color w:val="000000"/>
          <w:sz w:val="20"/>
          <w:szCs w:val="20"/>
          <w:lang w:eastAsia="de-DE"/>
        </w:rPr>
        <w:t>* kurze Pause *</w:t>
      </w:r>
      <w:r>
        <w:rPr>
          <w:rFonts w:eastAsia="Times New Roman" w:cs="Formata BQ Light" w:ascii="Formata BQ Light" w:hAnsi="Formata BQ Light"/>
          <w:color w:val="000000"/>
          <w:sz w:val="20"/>
          <w:szCs w:val="20"/>
          <w:lang w:eastAsia="de-DE"/>
        </w:rPr>
        <w:t xml:space="preserve"> </w:t>
        <w:br/>
        <w:br/>
        <w:t>(flüsternd; verstehend) Natürlich! Ein Spiegel. Jetzt verstehe i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26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Was meinst du? Was hat das mit dem Spiegel zu bedeut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27 Ifnir</w:t>
      </w:r>
    </w:p>
    <w:p>
      <w:pPr>
        <w:pStyle w:val="Normal"/>
        <w:spacing w:lineRule="auto" w:line="240" w:before="0" w:after="0"/>
        <w:rPr/>
      </w:pPr>
      <w:r>
        <w:rPr>
          <w:rFonts w:eastAsia="Times New Roman" w:cs="Formata BQ Light" w:ascii="Formata BQ Light" w:hAnsi="Formata BQ Light"/>
          <w:color w:val="000000"/>
          <w:sz w:val="20"/>
          <w:szCs w:val="20"/>
          <w:lang w:eastAsia="de-DE"/>
        </w:rPr>
        <w:t>(flüsternd) Wenn du in einen Spiegel schaust, dann siehst du dein Antlitz ohne irgendeinen Zeitverlust. Der Zauber, welcher hier gewirkt wird, bewirkt dasselbe außer, dass du die Person, welche du suchst, in dem Spiegel zu sehen is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r>
    </w:p>
    <w:p>
      <w:pPr>
        <w:pStyle w:val="Normal"/>
        <w:spacing w:lineRule="auto" w:line="240" w:before="0" w:after="0"/>
        <w:rPr/>
      </w:pPr>
      <w:r>
        <w:rPr>
          <w:rFonts w:eastAsia="Times New Roman" w:cs="Formata BQ Light" w:ascii="Formata BQ Light" w:hAnsi="Formata BQ Light"/>
          <w:i/>
          <w:iCs/>
          <w:color w:val="000000"/>
          <w:sz w:val="20"/>
          <w:szCs w:val="20"/>
          <w:lang w:eastAsia="de-DE"/>
        </w:rPr>
        <w:t>*kurze Pause*</w:t>
      </w:r>
      <w:r>
        <w:rPr>
          <w:rFonts w:eastAsia="Times New Roman" w:cs="Formata BQ Light" w:ascii="Formata BQ Light" w:hAnsi="Formata BQ Light"/>
          <w:color w:val="000000"/>
          <w:sz w:val="20"/>
          <w:szCs w:val="20"/>
          <w:lang w:eastAsia="de-DE"/>
        </w:rPr>
        <w:t xml:space="preserve"> </w:t>
        <w:br/>
        <w:br/>
        <w:t>Und der Zauber, der dahinter steckt ist weit komplizierter und braucht schon einen Meister seines Faches.</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28 Daira</w:t>
      </w:r>
    </w:p>
    <w:p>
      <w:pPr>
        <w:pStyle w:val="Normal"/>
        <w:spacing w:lineRule="auto" w:line="240" w:before="0" w:after="0"/>
        <w:rPr/>
      </w:pPr>
      <w:r>
        <w:rPr>
          <w:rFonts w:eastAsia="Times New Roman" w:cs="Formata BQ Light" w:ascii="Formata BQ Light" w:hAnsi="Formata BQ Light"/>
          <w:color w:val="000000"/>
          <w:sz w:val="20"/>
          <w:szCs w:val="20"/>
          <w:lang w:eastAsia="de-DE"/>
        </w:rPr>
        <w:t>(flüsternd) Na dann bin ich ja froh, dass wir bei den Elfen sind. Ich wüsste keine magiebegabteren We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29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Da gibt es noch welche, aber nicht mehr viel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30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aufgeregt) Irgendetwas scheint nicht zu stimm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31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Sieht ganz so aus. Der Wirbel scheint etwas instabil zu werd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kurze Pause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Elfengesang verstärke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32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lrik, du musst dich konzentrieren. Du musst das Bild deiner Eltern vor dein inneres Auge erscheinen lassen. Ansonsten kann dir Filuiya nicht helfen und die Verbindung wird brec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33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ngestrengt; zwingend) Ich versuche es. Es ist schwer. Meine Gedanken schweifen immer wieder ab.</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34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enke an eine besondere Begebenheit mit deinen Eltern. An etwas das dir immer wichtig wa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35</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angestrengt) </w:t>
      </w:r>
      <w:r>
        <w:rPr>
          <w:rFonts w:eastAsia="Times New Roman" w:cs="Arial" w:ascii="Formata BQ Light" w:hAnsi="Formata BQ Light"/>
          <w:color w:val="000000"/>
          <w:sz w:val="20"/>
          <w:szCs w:val="20"/>
          <w:lang w:eastAsia="de-DE"/>
        </w:rPr>
        <w:t>Was mir wichtig wa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36</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angestrengt)</w:t>
      </w:r>
      <w:r>
        <w:rPr>
          <w:rFonts w:eastAsia="Times New Roman" w:cs="Arial" w:ascii="Formata BQ Light" w:hAnsi="Formata BQ Light"/>
          <w:color w:val="000000"/>
          <w:sz w:val="20"/>
          <w:szCs w:val="20"/>
          <w:lang w:eastAsia="de-DE"/>
        </w:rPr>
        <w:t xml:space="preserve"> Als Merisha und ich noch Kinder waren, hat uns Abends am Feuer unserer Mutter immer etwas vorgesungen. Vater hatte sie dabei immer auf einer selbstgebauten (Flöte, Laute, Gitarre ; je nachdem wie das Lied vom Markus im Hintergrund klingen soll) begleitet.</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37</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Bleib bei dieser Erinnerung. Versuche dich auf etwas zu konzentrieren. Vielleicht das Lied das dein Vater spielte.</w:t>
        <w:b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Elfengesang wird ruhiger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38</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ruft seine Erinnerung ab) </w:t>
      </w:r>
      <w:r>
        <w:rPr>
          <w:rFonts w:eastAsia="Times New Roman" w:cs="Arial" w:ascii="Formata BQ Light" w:hAnsi="Formata BQ Light"/>
          <w:color w:val="000000"/>
          <w:sz w:val="20"/>
          <w:szCs w:val="20"/>
          <w:lang w:eastAsia="de-DE"/>
        </w:rPr>
        <w:t>Wir waren... (in Gedanken, kurze Pause) Wir waren noch so jung. Wir machten allerlei Unfug.</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Kinderlachen; Elfengesang wieder ein Stück wegnehmen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39</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ruft seine Erinnerung ab) </w:t>
      </w:r>
      <w:r>
        <w:rPr>
          <w:rFonts w:eastAsia="Times New Roman" w:cs="Arial" w:ascii="Formata BQ Light" w:hAnsi="Formata BQ Light"/>
          <w:color w:val="000000"/>
          <w:sz w:val="20"/>
          <w:szCs w:val="20"/>
          <w:lang w:eastAsia="de-DE"/>
        </w:rPr>
        <w:t>Abends, bevor wir schlafen mussten, saßen wir ruhig am Feuer. Mein Vater stimmte die Melodie a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Elfengesang komplett wegnehmen *</w:t>
        <w:br/>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Lagerfeuer leicht im Hintergrund; einspielen der Begleitmusik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40</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280" w:after="280"/>
        <w:ind w:right="120" w:hanging="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versunken in der Erinnerung)</w:t>
      </w:r>
      <w:r>
        <w:rPr>
          <w:rFonts w:eastAsia="Times New Roman" w:cs="Arial" w:ascii="Formata BQ Light" w:hAnsi="Formata BQ Light"/>
          <w:color w:val="000000"/>
          <w:sz w:val="20"/>
          <w:szCs w:val="20"/>
          <w:lang w:eastAsia="de-DE"/>
        </w:rPr>
        <w:t xml:space="preserve"> Meine Mutter erhellte den Raum mit ihrem Gesang.</w:t>
      </w:r>
      <w:r>
        <w:rPr>
          <w:rFonts w:eastAsia="Times New Roman" w:cs="Arial" w:ascii="Formata BQ Light" w:hAnsi="Formata BQ Light"/>
          <w:i/>
          <w:iCs/>
          <w:color w:val="000000"/>
          <w:sz w:val="20"/>
          <w:szCs w:val="20"/>
          <w:lang w:eastAsia="de-DE"/>
        </w:rPr>
        <w:br/>
        <w:br/>
        <w:t>* Begleitmusik; summt sich erst ein und beginnt, erst zögerlich, dann aber immer sicherer, zu singen. Er singt nur die letzten Strophen des Gedichts.*</w:t>
      </w:r>
    </w:p>
    <w:p>
      <w:pPr>
        <w:pStyle w:val="Normal"/>
        <w:numPr>
          <w:ilvl w:val="0"/>
          <w:numId w:val="0"/>
        </w:numPr>
        <w:spacing w:lineRule="auto" w:line="240" w:before="0" w:after="0"/>
        <w:outlineLvl w:val="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kern w:val="2"/>
          <w:sz w:val="20"/>
          <w:szCs w:val="20"/>
          <w:lang w:eastAsia="de-DE"/>
        </w:rPr>
        <w:t>#1641</w:t>
      </w:r>
      <w:r>
        <w:rPr>
          <w:rFonts w:eastAsia="Times New Roman" w:cs="Arial" w:ascii="Formata BQ Light" w:hAnsi="Formata BQ Light"/>
          <w:b/>
          <w:bCs/>
          <w:color w:val="000000"/>
          <w:kern w:val="2"/>
          <w:sz w:val="20"/>
          <w:szCs w:val="20"/>
          <w:lang w:eastAsia="de-DE"/>
        </w:rPr>
        <w:t xml:space="preserve"> Alrik</w:t>
      </w:r>
      <w:r>
        <w:rPr>
          <w:rFonts w:eastAsia="Times New Roman" w:cs="Formata BQ Light" w:ascii="Formata BQ Light" w:hAnsi="Formata BQ Light"/>
          <w:b/>
          <w:bCs/>
          <w:color w:val="000000"/>
          <w:kern w:val="2"/>
          <w:sz w:val="20"/>
          <w:szCs w:val="20"/>
          <w:lang w:eastAsia="de-DE"/>
        </w:rPr>
        <w:br/>
      </w:r>
      <w:r>
        <w:rPr>
          <w:rFonts w:eastAsia="Times New Roman" w:cs="Arial" w:ascii="Formata BQ Light" w:hAnsi="Formata BQ Light"/>
          <w:i/>
          <w:iCs/>
          <w:color w:val="000000"/>
          <w:sz w:val="20"/>
          <w:szCs w:val="20"/>
          <w:lang w:eastAsia="de-DE"/>
        </w:rPr>
        <w:t xml:space="preserve">(singt) </w:t>
        <w:br/>
        <w:t>Den Schmied des Goldes, man bringe ihn her,</w:t>
        <w:br/>
        <w:t>auf das der Stein ziert diese Hallen hier.</w:t>
        <w:br/>
        <w:t>Geschliffen, veredelt über lange Zeit,</w:t>
        <w:br/>
        <w:t>perfekt ward' gemacht - für die Ewigkeit!</w:t>
        <w:br/>
        <w:br/>
        <w:t>Erst die kalten Augen der kühlen Schönen,</w:t>
        <w:br/>
        <w:t>vermochte dem Könich seiner inneren Flamme fröhnen,</w:t>
        <w:br/>
        <w:t>auf das er ihr schenkte sein liebstes Licht,</w:t>
        <w:br/>
        <w:t>damit es der Schönheit ihr Herze erpischt.</w:t>
      </w:r>
    </w:p>
    <w:p>
      <w:pPr>
        <w:pStyle w:val="Normal"/>
        <w:numPr>
          <w:ilvl w:val="0"/>
          <w:numId w:val="0"/>
        </w:numPr>
        <w:spacing w:lineRule="auto" w:line="240" w:before="0" w:after="0"/>
        <w:outlineLvl w:val="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kern w:val="2"/>
          <w:sz w:val="20"/>
          <w:szCs w:val="20"/>
          <w:lang w:eastAsia="de-DE"/>
        </w:rPr>
        <w:br/>
        <w:t>#1642</w:t>
      </w:r>
      <w:r>
        <w:rPr>
          <w:rFonts w:eastAsia="Times New Roman" w:cs="Arial" w:ascii="Formata BQ Light" w:hAnsi="Formata BQ Light"/>
          <w:b/>
          <w:bCs/>
          <w:color w:val="000000"/>
          <w:kern w:val="2"/>
          <w:sz w:val="20"/>
          <w:szCs w:val="20"/>
          <w:lang w:eastAsia="de-DE"/>
        </w:rPr>
        <w:t xml:space="preserve"> Daira:</w:t>
        <w:br/>
      </w:r>
      <w:r>
        <w:rPr>
          <w:rFonts w:eastAsia="Times New Roman" w:cs="Arial" w:ascii="Formata BQ Light" w:hAnsi="Formata BQ Light"/>
          <w:color w:val="000000"/>
          <w:sz w:val="20"/>
          <w:szCs w:val="20"/>
          <w:lang w:eastAsia="de-DE"/>
        </w:rPr>
        <w:t>(flüsternd, Parallel zum Lied) Was singt Alrik da? Was ist das? Zaubert er?</w:t>
      </w:r>
    </w:p>
    <w:p>
      <w:pPr>
        <w:pStyle w:val="Normal"/>
        <w:spacing w:lineRule="auto" w:line="240" w:before="0" w:after="0"/>
        <w:ind w:right="120" w:hanging="0"/>
        <w:rPr>
          <w:rFonts w:ascii="Formata BQ Light" w:hAnsi="Formata BQ Light" w:eastAsia="Times New Roman" w:cs="Formata BQ Light"/>
          <w:sz w:val="20"/>
          <w:szCs w:val="20"/>
          <w:lang w:eastAsia="de-DE"/>
        </w:rPr>
      </w:pPr>
      <w:r>
        <w:rPr>
          <w:rFonts w:eastAsia="Times New Roman" w:cs="Formata BQ Light" w:ascii="Formata BQ Light" w:hAnsi="Formata BQ Light"/>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kern w:val="2"/>
          <w:sz w:val="20"/>
          <w:szCs w:val="20"/>
          <w:lang w:eastAsia="de-DE"/>
        </w:rPr>
        <w:t>#1643</w:t>
      </w:r>
      <w:r>
        <w:rPr>
          <w:rFonts w:eastAsia="Times New Roman" w:cs="Arial" w:ascii="Formata BQ Light" w:hAnsi="Formata BQ Light"/>
          <w:b/>
          <w:bCs/>
          <w:color w:val="000000"/>
          <w:kern w:val="2"/>
          <w:sz w:val="20"/>
          <w:szCs w:val="20"/>
          <w:lang w:eastAsia="de-DE"/>
        </w:rPr>
        <w:t xml:space="preserve"> Ifnir:</w:t>
      </w:r>
      <w:r>
        <w:rPr>
          <w:rFonts w:eastAsia="Times New Roman" w:cs="Formata BQ Light" w:ascii="Formata BQ Light" w:hAnsi="Formata BQ Light"/>
          <w:b/>
          <w:bCs/>
          <w:color w:val="000000"/>
          <w:kern w:val="2"/>
          <w:sz w:val="20"/>
          <w:szCs w:val="20"/>
          <w:lang w:eastAsia="de-DE"/>
        </w:rPr>
        <w:br/>
      </w:r>
      <w:r>
        <w:rPr>
          <w:rFonts w:eastAsia="Times New Roman" w:cs="Arial" w:ascii="Formata BQ Light" w:hAnsi="Formata BQ Light"/>
          <w:color w:val="000000"/>
          <w:sz w:val="20"/>
          <w:szCs w:val="20"/>
          <w:lang w:eastAsia="de-DE"/>
        </w:rPr>
        <w:t>(flüsternd, Parallel zum Lied) Ich weiß es nicht, Daira. Es klingt aber sehr schön.</w:t>
      </w:r>
      <w:r>
        <w:rPr>
          <w:rFonts w:eastAsia="Times New Roman" w:cs="Formata BQ Light" w:ascii="Formata BQ Light" w:hAnsi="Formata BQ Light"/>
          <w:i/>
          <w:iCs/>
          <w:color w:val="000000"/>
          <w:sz w:val="20"/>
          <w:szCs w:val="20"/>
          <w:lang w:eastAsia="de-DE"/>
        </w:rPr>
        <w:br/>
      </w:r>
    </w:p>
    <w:p>
      <w:pPr>
        <w:pStyle w:val="Normal"/>
        <w:numPr>
          <w:ilvl w:val="0"/>
          <w:numId w:val="0"/>
        </w:numPr>
        <w:spacing w:lineRule="auto" w:line="240" w:before="0" w:after="0"/>
        <w:outlineLvl w:val="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kern w:val="2"/>
          <w:sz w:val="20"/>
          <w:szCs w:val="20"/>
          <w:lang w:eastAsia="de-DE"/>
        </w:rPr>
        <w:t>#1644</w:t>
      </w:r>
      <w:r>
        <w:rPr>
          <w:rFonts w:eastAsia="Times New Roman" w:cs="Arial" w:ascii="Formata BQ Light" w:hAnsi="Formata BQ Light"/>
          <w:b/>
          <w:bCs/>
          <w:color w:val="000000"/>
          <w:kern w:val="2"/>
          <w:sz w:val="20"/>
          <w:szCs w:val="20"/>
          <w:lang w:eastAsia="de-DE"/>
        </w:rPr>
        <w:t xml:space="preserve"> Alrik</w:t>
      </w:r>
      <w:r>
        <w:rPr>
          <w:rFonts w:eastAsia="Times New Roman" w:cs="Formata BQ Light" w:ascii="Formata BQ Light" w:hAnsi="Formata BQ Light"/>
          <w:b/>
          <w:bCs/>
          <w:color w:val="000000"/>
          <w:kern w:val="2"/>
          <w:sz w:val="20"/>
          <w:szCs w:val="20"/>
          <w:lang w:eastAsia="de-DE"/>
        </w:rPr>
        <w:br/>
      </w:r>
      <w:r>
        <w:rPr>
          <w:rFonts w:eastAsia="Times New Roman" w:cs="Arial" w:ascii="Formata BQ Light" w:hAnsi="Formata BQ Light"/>
          <w:i/>
          <w:iCs/>
          <w:color w:val="000000"/>
          <w:sz w:val="20"/>
          <w:szCs w:val="20"/>
          <w:lang w:eastAsia="de-DE"/>
        </w:rPr>
        <w:t>(singt)</w:t>
        <w:br/>
        <w:t>Lächelnd kalt aber erwidert diese Frau,</w:t>
        <w:br/>
        <w:t>als Sie das Geschenk anschaut,</w:t>
        <w:br/>
        <w:t>dieser Stein, er soll euch zeigen,</w:t>
        <w:br/>
        <w:t>in welche Richtung man soll reisen,</w:t>
      </w:r>
    </w:p>
    <w:p>
      <w:pPr>
        <w:pStyle w:val="Normal"/>
        <w:spacing w:lineRule="auto" w:line="240" w:before="0" w:after="0"/>
        <w:ind w:right="120" w:hanging="0"/>
        <w:rPr>
          <w:rFonts w:ascii="Formata BQ Light" w:hAnsi="Formata BQ Light" w:eastAsia="Times New Roman" w:cs="Formata BQ Light"/>
          <w:sz w:val="20"/>
          <w:szCs w:val="20"/>
          <w:lang w:eastAsia="de-DE"/>
        </w:rPr>
      </w:pPr>
      <w:r>
        <w:rPr>
          <w:rFonts w:eastAsia="Times New Roman" w:cs="Formata BQ Light" w:ascii="Formata BQ Light" w:hAnsi="Formata BQ Light"/>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45</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ind w:right="120" w:hanging="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flüsternd, Parallel zum Lied) Ja, es klingt zu schön als das ich es glauben kann.</w:t>
        <w:br/>
        <w:br/>
        <w:t>(*schwärm*) Er besingt ein Märchen aus meiner Welt!</w:t>
      </w:r>
      <w:r>
        <w:rPr>
          <w:rFonts w:eastAsia="Times New Roman" w:cs="Formata BQ Light" w:ascii="Formata BQ Light" w:hAnsi="Formata BQ Light"/>
          <w:i/>
          <w:iCs/>
          <w:color w:val="000000"/>
          <w:sz w:val="20"/>
          <w:szCs w:val="20"/>
          <w:lang w:eastAsia="de-DE"/>
        </w:rPr>
        <w:br/>
      </w:r>
    </w:p>
    <w:p>
      <w:pPr>
        <w:pStyle w:val="Normal"/>
        <w:numPr>
          <w:ilvl w:val="0"/>
          <w:numId w:val="0"/>
        </w:numPr>
        <w:spacing w:lineRule="auto" w:line="240" w:before="0" w:after="0"/>
        <w:outlineLvl w:val="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kern w:val="2"/>
          <w:sz w:val="20"/>
          <w:szCs w:val="20"/>
          <w:lang w:eastAsia="de-DE"/>
        </w:rPr>
        <w:br/>
        <w:br/>
        <w:t>#1646</w:t>
      </w:r>
      <w:r>
        <w:rPr>
          <w:rFonts w:eastAsia="Times New Roman" w:cs="Arial" w:ascii="Formata BQ Light" w:hAnsi="Formata BQ Light"/>
          <w:b/>
          <w:bCs/>
          <w:color w:val="000000"/>
          <w:kern w:val="2"/>
          <w:sz w:val="20"/>
          <w:szCs w:val="20"/>
          <w:lang w:eastAsia="de-DE"/>
        </w:rPr>
        <w:t xml:space="preserve"> Alrik</w:t>
        <w:br/>
      </w:r>
      <w:r>
        <w:rPr>
          <w:rFonts w:eastAsia="Times New Roman" w:cs="Arial" w:ascii="Formata BQ Light" w:hAnsi="Formata BQ Light"/>
          <w:i/>
          <w:iCs/>
          <w:color w:val="000000"/>
          <w:sz w:val="20"/>
          <w:szCs w:val="20"/>
          <w:lang w:eastAsia="de-DE"/>
        </w:rPr>
        <w:t xml:space="preserve">(singt) </w:t>
        <w:br/>
        <w:t>Wärme und Kälte findest du zuhauf,</w:t>
      </w:r>
      <w:r>
        <w:rPr>
          <w:rFonts w:eastAsia="Times New Roman" w:cs="Formata BQ Light" w:ascii="Formata BQ Light" w:hAnsi="Formata BQ Light"/>
          <w:i/>
          <w:iCs/>
          <w:color w:val="000000"/>
          <w:sz w:val="20"/>
          <w:szCs w:val="20"/>
          <w:lang w:eastAsia="de-DE"/>
        </w:rPr>
        <w:br/>
      </w:r>
      <w:r>
        <w:rPr>
          <w:rFonts w:eastAsia="Times New Roman" w:cs="Arial" w:ascii="Formata BQ Light" w:hAnsi="Formata BQ Light"/>
          <w:i/>
          <w:iCs/>
          <w:color w:val="000000"/>
          <w:sz w:val="20"/>
          <w:szCs w:val="20"/>
          <w:lang w:eastAsia="de-DE"/>
        </w:rPr>
        <w:t>wenn man den Leuchtapfel genau anschaut,</w:t>
        <w:br/>
        <w:t>Komm zu mir und erfahre mich,</w:t>
        <w:br/>
        <w:t>Unvergessen bleibe dieses eine Licht!</w:t>
      </w:r>
    </w:p>
    <w:p>
      <w:pPr>
        <w:pStyle w:val="Normal"/>
        <w:spacing w:lineRule="auto" w:line="240" w:before="0" w:after="0"/>
        <w:ind w:left="120" w:right="120" w:hanging="0"/>
        <w:rPr>
          <w:rFonts w:ascii="Formata BQ Light" w:hAnsi="Formata BQ Light" w:eastAsia="Times New Roman" w:cs="Formata BQ Light"/>
          <w:sz w:val="20"/>
          <w:szCs w:val="20"/>
          <w:lang w:eastAsia="de-DE"/>
        </w:rPr>
      </w:pPr>
      <w:r>
        <w:rPr>
          <w:rFonts w:eastAsia="Times New Roman" w:cs="Arial" w:ascii="Formata BQ Light" w:hAnsi="Formata BQ Light"/>
          <w:b/>
          <w:bCs/>
          <w:color w:val="000000"/>
          <w:sz w:val="20"/>
          <w:szCs w:val="20"/>
          <w:lang w:eastAsia="de-DE"/>
        </w:rPr>
        <w:br/>
      </w:r>
    </w:p>
    <w:p>
      <w:pPr>
        <w:pStyle w:val="Normal"/>
        <w:numPr>
          <w:ilvl w:val="0"/>
          <w:numId w:val="0"/>
        </w:numPr>
        <w:spacing w:lineRule="auto" w:line="240" w:before="0" w:after="0"/>
        <w:outlineLvl w:val="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kern w:val="2"/>
          <w:sz w:val="20"/>
          <w:szCs w:val="20"/>
          <w:lang w:eastAsia="de-DE"/>
        </w:rPr>
        <w:t>#1647</w:t>
      </w:r>
      <w:r>
        <w:rPr>
          <w:rFonts w:eastAsia="Times New Roman" w:cs="Arial" w:ascii="Formata BQ Light" w:hAnsi="Formata BQ Light"/>
          <w:b/>
          <w:bCs/>
          <w:color w:val="000000"/>
          <w:kern w:val="2"/>
          <w:sz w:val="20"/>
          <w:szCs w:val="20"/>
          <w:lang w:eastAsia="de-DE"/>
        </w:rPr>
        <w:t xml:space="preserve"> Ifnir:</w:t>
        <w:br/>
      </w:r>
      <w:r>
        <w:rPr>
          <w:rFonts w:eastAsia="Times New Roman" w:cs="Arial" w:ascii="Formata BQ Light" w:hAnsi="Formata BQ Light"/>
          <w:color w:val="000000"/>
          <w:sz w:val="20"/>
          <w:szCs w:val="20"/>
          <w:lang w:eastAsia="de-DE"/>
        </w:rPr>
        <w:t>(flüsternd) Seht nur. Der Wirbel ist erstarrt. Man kann Alriks Spiegelbild sehen.</w:t>
      </w:r>
    </w:p>
    <w:p>
      <w:pPr>
        <w:pStyle w:val="Normal"/>
        <w:numPr>
          <w:ilvl w:val="0"/>
          <w:numId w:val="0"/>
        </w:numPr>
        <w:spacing w:lineRule="auto" w:line="240" w:before="0" w:after="0"/>
        <w:outlineLvl w:val="1"/>
        <w:rPr>
          <w:rFonts w:ascii="Formata BQ Light" w:hAnsi="Formata BQ Light" w:eastAsia="Times New Roman" w:cs="Formata BQ Light"/>
          <w:b/>
          <w:b/>
          <w:bCs/>
          <w:sz w:val="20"/>
          <w:szCs w:val="20"/>
          <w:lang w:eastAsia="de-DE"/>
        </w:rPr>
      </w:pPr>
      <w:r>
        <w:rPr>
          <w:rFonts w:eastAsia="Times New Roman" w:cs="Formata BQ Light" w:ascii="Formata BQ Light" w:hAnsi="Formata BQ Light"/>
          <w:b/>
          <w:bCs/>
          <w:sz w:val="20"/>
          <w:szCs w:val="20"/>
          <w:lang w:eastAsia="de-DE"/>
        </w:rP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48</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flüsternd)</w:t>
      </w:r>
      <w:r>
        <w:rPr>
          <w:rFonts w:eastAsia="Times New Roman" w:cs="Arial" w:ascii="Formata BQ Light" w:hAnsi="Formata BQ Light"/>
          <w:color w:val="000000"/>
          <w:sz w:val="20"/>
          <w:szCs w:val="20"/>
          <w:lang w:eastAsia="de-DE"/>
        </w:rPr>
        <w:t xml:space="preserve"> Ich dachte, wir könnten sehen, wo sich seine Eltern befind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49</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flüsternd) </w:t>
      </w:r>
      <w:r>
        <w:rPr>
          <w:rFonts w:eastAsia="Times New Roman" w:cs="Arial" w:ascii="Formata BQ Light" w:hAnsi="Formata BQ Light"/>
          <w:color w:val="000000"/>
          <w:sz w:val="20"/>
          <w:szCs w:val="20"/>
          <w:lang w:eastAsia="de-DE"/>
        </w:rPr>
        <w:t>Warte ab und gedulde di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50</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xml:space="preserve">Höre mir gut zu Alrik. Filuiya hat die Verbindung geschaffen. Sobald ich es dir sage, wirst du deine Augen öffnen. Ich weiß nicht, wie der Zauber auf dich wirken wird. </w:t>
      </w:r>
      <w:r>
        <w:rPr>
          <w:rFonts w:eastAsia="Times New Roman" w:cs="Arial" w:ascii="Formata BQ Light" w:hAnsi="Formata BQ Light"/>
          <w:i/>
          <w:iCs/>
          <w:color w:val="000000"/>
          <w:sz w:val="20"/>
          <w:szCs w:val="20"/>
          <w:lang w:eastAsia="de-DE"/>
        </w:rPr>
        <w:br/>
        <w:br/>
        <w:t>* kurze Pause *</w:t>
      </w:r>
      <w:r>
        <w:rPr>
          <w:rFonts w:eastAsia="Times New Roman" w:cs="Arial" w:ascii="Formata BQ Light" w:hAnsi="Formata BQ Light"/>
          <w:color w:val="000000"/>
          <w:sz w:val="20"/>
          <w:szCs w:val="20"/>
          <w:lang w:eastAsia="de-DE"/>
        </w:rPr>
        <w:t xml:space="preserve"> </w:t>
        <w:br/>
        <w:br/>
        <w:t>(</w:t>
      </w:r>
      <w:r>
        <w:rPr>
          <w:rFonts w:eastAsia="Times New Roman" w:cs="Arial" w:ascii="Formata BQ Light" w:hAnsi="Formata BQ Light"/>
          <w:i/>
          <w:iCs/>
          <w:color w:val="000000"/>
          <w:sz w:val="20"/>
          <w:szCs w:val="20"/>
          <w:lang w:eastAsia="de-DE"/>
        </w:rPr>
        <w:t>warnend</w:t>
      </w:r>
      <w:r>
        <w:rPr>
          <w:rFonts w:eastAsia="Times New Roman" w:cs="Arial" w:ascii="Formata BQ Light" w:hAnsi="Formata BQ Light"/>
          <w:color w:val="000000"/>
          <w:sz w:val="20"/>
          <w:szCs w:val="20"/>
          <w:lang w:eastAsia="de-DE"/>
        </w:rPr>
        <w:t>) Bist du berei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51</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tiefes einatmen)</w:t>
      </w:r>
      <w:r>
        <w:rPr>
          <w:rFonts w:eastAsia="Times New Roman" w:cs="Arial" w:ascii="Formata BQ Light" w:hAnsi="Formata BQ Light"/>
          <w:color w:val="000000"/>
          <w:sz w:val="20"/>
          <w:szCs w:val="20"/>
          <w:lang w:eastAsia="de-DE"/>
        </w:rPr>
        <w:t xml:space="preserve"> Ja, bin i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52</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Also gut. Öffne nun deine Aug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53</w:t>
      </w:r>
      <w:r>
        <w:rPr>
          <w:rFonts w:eastAsia="Times New Roman" w:cs="Arial" w:ascii="Formata BQ Light" w:hAnsi="Formata BQ Light"/>
          <w:b/>
          <w:bCs/>
          <w:color w:val="000000"/>
          <w:kern w:val="2"/>
          <w:sz w:val="20"/>
          <w:szCs w:val="20"/>
          <w:lang w:eastAsia="de-DE"/>
        </w:rPr>
        <w:t xml:space="preserve"> Erzähl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Alrik öffnet seine Augen und blickt in sein Antlitz im Spiegel. Für einen kurzen Moment scheint es ihm, als habe der Zauber versagt. Plötzlich jedoch wird sein Spiegelbild mit unglaublicher Geschwindigkeit hinfortgerissen. Vor seinen Augen erscheint eine Flut von Bildern, die sich so schnell abwechseln, das es Alrik offensichtlich nicht möglich ist, auch nur eines davon festzuhalten. Er muss seine ganze Konzentration aufbringen, um nicht die Besinnung zu verlieren. Kurz bevor die unerträglichen Schmerzen in seinem Kopf hämmern, bricht die Bilderflut ab. Kurz schaut er noch einmal in sein Antlitz, bevor ihm schwarz vor Augen wird und zur Seite umfällt.</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54</w:t>
      </w:r>
      <w:r>
        <w:rPr>
          <w:rFonts w:eastAsia="Times New Roman" w:cs="Arial" w:ascii="Formata BQ Light" w:hAnsi="Formata BQ Light"/>
          <w:b/>
          <w:bCs/>
          <w:color w:val="000000"/>
          <w:kern w:val="2"/>
          <w:sz w:val="20"/>
          <w:szCs w:val="20"/>
          <w:lang w:eastAsia="de-DE"/>
        </w:rPr>
        <w:t xml:space="preserve"> Daira,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entsetzt) </w:t>
      </w:r>
      <w:r>
        <w:rPr>
          <w:rFonts w:eastAsia="Times New Roman" w:cs="Arial" w:ascii="Formata BQ Light" w:hAnsi="Formata BQ Light"/>
          <w:color w:val="000000"/>
          <w:sz w:val="20"/>
          <w:szCs w:val="20"/>
          <w:lang w:eastAsia="de-DE"/>
        </w:rPr>
        <w:t>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55</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warnend) </w:t>
      </w:r>
      <w:r>
        <w:rPr>
          <w:rFonts w:eastAsia="Times New Roman" w:cs="Arial" w:ascii="Formata BQ Light" w:hAnsi="Formata BQ Light"/>
          <w:color w:val="000000"/>
          <w:sz w:val="20"/>
          <w:szCs w:val="20"/>
          <w:lang w:eastAsia="de-DE"/>
        </w:rPr>
        <w:t>Bleibt zurüc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56</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panisch, aufgeregt) </w:t>
      </w:r>
      <w:r>
        <w:rPr>
          <w:rFonts w:eastAsia="Times New Roman" w:cs="Arial" w:ascii="Formata BQ Light" w:hAnsi="Formata BQ Light"/>
          <w:color w:val="000000"/>
          <w:sz w:val="20"/>
          <w:szCs w:val="20"/>
          <w:lang w:eastAsia="de-DE"/>
        </w:rPr>
        <w:t>Was ist passiert? Wieso ist der Spiegel plötzlich in sich zusammengebroch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57</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sorgenvoll) </w:t>
      </w:r>
      <w:r>
        <w:rPr>
          <w:rFonts w:eastAsia="Times New Roman" w:cs="Arial" w:ascii="Formata BQ Light" w:hAnsi="Formata BQ Light"/>
          <w:color w:val="000000"/>
          <w:sz w:val="20"/>
          <w:szCs w:val="20"/>
          <w:lang w:eastAsia="de-DE"/>
        </w:rPr>
        <w:t>Wieso blutet Alrik aus der Nase? Ist der Zauber misslungen? Geht es ihm gut?</w:t>
        <w:br/>
      </w:r>
    </w:p>
    <w:p>
      <w:pPr>
        <w:pStyle w:val="Normal"/>
        <w:numPr>
          <w:ilvl w:val="0"/>
          <w:numId w:val="0"/>
        </w:numPr>
        <w:spacing w:lineRule="auto" w:line="240" w:before="0" w:after="0"/>
        <w:outlineLvl w:val="1"/>
        <w:rPr>
          <w:rFonts w:ascii="Formata BQ Light" w:hAnsi="Formata BQ Light" w:eastAsia="Times New Roman" w:cs="Formata BQ Light"/>
          <w:b/>
          <w:b/>
          <w:bCs/>
          <w:sz w:val="20"/>
          <w:szCs w:val="20"/>
          <w:lang w:eastAsia="de-DE"/>
        </w:rPr>
      </w:pPr>
      <w:r>
        <w:rPr>
          <w:rFonts w:eastAsia="Times New Roman" w:cs="Arial" w:ascii="Formata BQ Light" w:hAnsi="Formata BQ Light"/>
          <w:b/>
          <w:bCs/>
          <w:color w:val="000000"/>
          <w:sz w:val="20"/>
          <w:szCs w:val="20"/>
          <w:lang w:eastAsia="de-DE"/>
        </w:rPr>
        <w:t> </w:t>
      </w:r>
      <w:r>
        <w:rPr>
          <w:rFonts w:eastAsia="Times New Roman" w:cs="Formata BQ Light" w:ascii="Formata BQ Light" w:hAnsi="Formata BQ Light"/>
          <w:b/>
          <w:bCs/>
          <w:color w:val="000000"/>
          <w:sz w:val="20"/>
          <w:szCs w:val="20"/>
          <w:lang w:eastAsia="de-DE"/>
        </w:rPr>
        <w:t>#1658</w:t>
      </w:r>
      <w:r>
        <w:rPr>
          <w:rFonts w:eastAsia="Times New Roman" w:cs="Arial" w:ascii="Formata BQ Light" w:hAnsi="Formata BQ Light"/>
          <w:b/>
          <w:bCs/>
          <w:color w:val="000000"/>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Ich weiß es nicht. Lasst Filuiya ihn untersuch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br/>
        <w:t>(* untersuch Geräusche, längere Pause*)</w:t>
        <w:b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59</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ungeduldig)</w:t>
      </w:r>
      <w:r>
        <w:rPr>
          <w:rFonts w:eastAsia="Times New Roman" w:cs="Arial" w:ascii="Formata BQ Light" w:hAnsi="Formata BQ Light"/>
          <w:color w:val="000000"/>
          <w:sz w:val="20"/>
          <w:szCs w:val="20"/>
          <w:lang w:eastAsia="de-DE"/>
        </w:rPr>
        <w:t xml:space="preserve"> Nun sagt doch endlich etwas.</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60</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Lasst Filuiya ihn doch erst einmal untersuchen</w:t>
      </w:r>
      <w:r>
        <w:rPr>
          <w:rFonts w:eastAsia="Times New Roman" w:cs="Arial" w:ascii="Formata BQ Light" w:hAnsi="Formata BQ Light"/>
          <w:i/>
          <w:iCs/>
          <w:color w:val="000000"/>
          <w:sz w:val="20"/>
          <w:szCs w:val="20"/>
          <w:lang w:eastAsia="de-DE"/>
        </w:rPr>
        <w:t>.</w:t>
        <w:br/>
        <w:br/>
        <w:t>* kurze Pause *</w:t>
        <w:br/>
        <w:br/>
      </w:r>
      <w:r>
        <w:rPr>
          <w:rFonts w:eastAsia="Times New Roman" w:cs="Arial" w:ascii="Formata BQ Light" w:hAnsi="Formata BQ Light"/>
          <w:color w:val="000000"/>
          <w:sz w:val="20"/>
          <w:szCs w:val="20"/>
          <w:lang w:eastAsia="de-DE"/>
        </w:rPr>
        <w:t>Kann ich vielleicht helf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61</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Das ist nicht nötig Ifnir</w:t>
      </w:r>
      <w:r>
        <w:rPr>
          <w:rFonts w:eastAsia="Times New Roman" w:cs="Arial" w:ascii="Formata BQ Light" w:hAnsi="Formata BQ Light"/>
          <w:i/>
          <w:iCs/>
          <w:color w:val="000000"/>
          <w:sz w:val="20"/>
          <w:szCs w:val="20"/>
          <w:lang w:eastAsia="de-DE"/>
        </w:rPr>
        <w:t>.</w:t>
        <w:br/>
        <w:br/>
        <w:t>* kurze Pause *</w:t>
        <w:br/>
        <w:br/>
      </w:r>
      <w:r>
        <w:rPr>
          <w:rFonts w:eastAsia="Times New Roman" w:cs="Arial" w:ascii="Formata BQ Light" w:hAnsi="Formata BQ Light"/>
          <w:color w:val="000000"/>
          <w:sz w:val="20"/>
          <w:szCs w:val="20"/>
          <w:lang w:eastAsia="de-DE"/>
        </w:rPr>
        <w:t>Es scheint, als konnte Alrik, trotz Filuiyas Hilfe, den Zauber nicht kontrollier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62</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verwirrt)</w:t>
      </w:r>
      <w:r>
        <w:rPr>
          <w:rFonts w:eastAsia="Times New Roman" w:cs="Arial" w:ascii="Formata BQ Light" w:hAnsi="Formata BQ Light"/>
          <w:color w:val="000000"/>
          <w:sz w:val="20"/>
          <w:szCs w:val="20"/>
          <w:lang w:eastAsia="de-DE"/>
        </w:rPr>
        <w:t xml:space="preserve"> Was heißt das? Wird er wied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63</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b/>
          <w:b/>
          <w:bCs/>
          <w:kern w:val="2"/>
          <w:sz w:val="20"/>
          <w:szCs w:val="20"/>
          <w:lang w:eastAsia="de-DE"/>
        </w:rPr>
      </w:pPr>
      <w:r>
        <w:rPr>
          <w:rFonts w:eastAsia="Times New Roman" w:cs="Arial" w:ascii="Formata BQ Light" w:hAnsi="Formata BQ Light"/>
          <w:color w:val="000000"/>
          <w:sz w:val="20"/>
          <w:szCs w:val="20"/>
          <w:lang w:eastAsia="de-DE"/>
        </w:rPr>
        <w:t>Ich denke schon. Er wurde von den Eindrücken, welche der Zauber ihm vermittelt hatte, überfordert. Wir Elfen wissen dieses zu steuern.</w:t>
        <w:br/>
        <w:br/>
      </w:r>
      <w:r>
        <w:rPr>
          <w:rFonts w:eastAsia="Times New Roman" w:cs="Arial" w:ascii="Formata BQ Light" w:hAnsi="Formata BQ Light"/>
          <w:i/>
          <w:iCs/>
          <w:color w:val="000000"/>
          <w:sz w:val="20"/>
          <w:szCs w:val="20"/>
          <w:lang w:eastAsia="de-DE"/>
        </w:rPr>
        <w:t>* kurze Pause *</w:t>
      </w:r>
      <w:r>
        <w:rPr>
          <w:rFonts w:eastAsia="Times New Roman" w:cs="Arial" w:ascii="Formata BQ Light" w:hAnsi="Formata BQ Light"/>
          <w:color w:val="000000"/>
          <w:sz w:val="20"/>
          <w:szCs w:val="20"/>
          <w:lang w:eastAsia="de-DE"/>
        </w:rPr>
        <w:br/>
        <w:br/>
        <w:t>Ich hatte nicht gedacht das ihn das überfordern könnte.</w:t>
      </w:r>
      <w:r>
        <w:rPr>
          <w:rFonts w:eastAsia="Times New Roman" w:cs="Arial" w:ascii="Formata BQ Light" w:hAnsi="Formata BQ Light"/>
          <w:b/>
          <w:bCs/>
          <w:color w:val="000000"/>
          <w:sz w:val="20"/>
          <w:szCs w:val="20"/>
          <w:lang w:eastAsia="de-DE"/>
        </w:rPr>
        <w:br/>
      </w:r>
      <w:r>
        <w:rPr>
          <w:rFonts w:eastAsia="Times New Roman" w:cs="Formata BQ Light" w:ascii="Formata BQ Light" w:hAnsi="Formata BQ Light"/>
          <w:b/>
          <w:bCs/>
          <w:color w:val="000000"/>
          <w:kern w:val="2"/>
          <w:sz w:val="20"/>
          <w:szCs w:val="20"/>
          <w:lang w:eastAsia="de-DE"/>
        </w:rPr>
        <w:br/>
        <w:t>#1664</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Ich hoffe er behält keinen bleibenden Schaden zurück? Wird er sich an irgendetwas erinnern könn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65</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xml:space="preserve">Das kann ich nicht sagen.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b/>
          <w:bCs/>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kürzere Pause*</w:t>
      </w:r>
      <w:r>
        <w:rPr>
          <w:rFonts w:eastAsia="Times New Roman" w:cs="Arial" w:ascii="Formata BQ Light" w:hAnsi="Formata BQ Light"/>
          <w:b/>
          <w:bCs/>
          <w:color w:val="000000"/>
          <w:sz w:val="20"/>
          <w:szCs w:val="20"/>
          <w:lang w:eastAsia="de-DE"/>
        </w:rPr>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66</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schwach; glücklich)</w:t>
      </w:r>
      <w:r>
        <w:rPr>
          <w:rFonts w:eastAsia="Times New Roman" w:cs="Arial" w:ascii="Formata BQ Light" w:hAnsi="Formata BQ Light"/>
          <w:color w:val="000000"/>
          <w:sz w:val="20"/>
          <w:szCs w:val="20"/>
          <w:lang w:eastAsia="de-DE"/>
        </w:rPr>
        <w:t xml:space="preserve"> Sie leben. Meine Eltern sind am leb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67</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Liska sei Dank, du bist wieder bei uns.</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kurz Schritte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68</w:t>
      </w:r>
      <w:r>
        <w:rPr>
          <w:rFonts w:eastAsia="Times New Roman" w:cs="Arial" w:ascii="Formata BQ Light" w:hAnsi="Formata BQ Light"/>
          <w:b/>
          <w:bCs/>
          <w:color w:val="000000"/>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erleichtert) In dir steckt ein echter Zwerg, Jungchen. Dich haut wirklich nichts um.</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69</w:t>
      </w:r>
      <w:r>
        <w:rPr>
          <w:rFonts w:eastAsia="Times New Roman" w:cs="Arial" w:ascii="Formata BQ Light" w:hAnsi="Formata BQ Light"/>
          <w:b/>
          <w:bCs/>
          <w:color w:val="000000"/>
          <w:kern w:val="2"/>
          <w:sz w:val="20"/>
          <w:szCs w:val="20"/>
          <w:lang w:eastAsia="de-DE"/>
        </w:rPr>
        <w:t xml:space="preserve">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schwach) </w:t>
      </w:r>
      <w:r>
        <w:rPr>
          <w:rFonts w:eastAsia="Times New Roman" w:cs="Arial" w:ascii="Formata BQ Light" w:hAnsi="Formata BQ Light"/>
          <w:color w:val="000000"/>
          <w:sz w:val="20"/>
          <w:szCs w:val="20"/>
          <w:lang w:eastAsia="de-DE"/>
        </w:rPr>
        <w:t>Daira, ich habe sie gesehen! Sie sind am Leb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70</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Jetzt bleib erst einmal ruhig liegen. Du kannst uns später noch alles erzähl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anderer Elfengesang (Balsam)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71</w:t>
      </w:r>
      <w:r>
        <w:rPr>
          <w:rFonts w:eastAsia="Times New Roman" w:cs="Arial" w:ascii="Formata BQ Light" w:hAnsi="Formata BQ Light"/>
          <w:b/>
          <w:bCs/>
          <w:color w:val="000000"/>
          <w:kern w:val="2"/>
          <w:sz w:val="20"/>
          <w:szCs w:val="20"/>
          <w:lang w:eastAsia="de-DE"/>
        </w:rPr>
        <w:t xml:space="preserve">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So, es sollte euch gleich besser gehen. Filuiya möchte sich gerne wieder zur Sippe zurückziehen. Auch sie hat der Zauber sichtlich angestrengt.</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672 Alrik</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Natürlich. Habt nochmals vielen Dank, werte Thalaiya und </w:t>
      </w:r>
      <w:r>
        <w:rPr>
          <w:rFonts w:eastAsia="Times New Roman" w:cs="Arial" w:ascii="Formata BQ Light" w:hAnsi="Formata BQ Light"/>
          <w:color w:val="000000"/>
          <w:sz w:val="20"/>
          <w:szCs w:val="20"/>
          <w:lang w:eastAsia="de-DE"/>
        </w:rPr>
        <w:t>Filuiya</w:t>
      </w:r>
      <w:r>
        <w:rPr>
          <w:rFonts w:eastAsia="Times New Roman" w:cs="Formata BQ Light" w:ascii="Formata BQ Light" w:hAnsi="Formata BQ Light"/>
          <w:color w:val="000000"/>
          <w:sz w:val="20"/>
          <w:szCs w:val="20"/>
          <w:lang w:eastAsia="de-DE"/>
        </w:rPr>
        <w:t>. Wenn ich mich irgendwie erkenntlich zeigen kann, so lasst es mich wi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73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s sie dir helfen konnte und du keinen größeren Schaden erleiden musstest, ist für sie Belohnung genug. Ich werde sie zur Sippe geleiten und kehre dann zu euch zurüc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74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Sehr wohl. Bis glei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kurze Pause * * Thalaiyas Schritte entfernen sich *</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75 Brogosch</w:t>
      </w:r>
    </w:p>
    <w:p>
      <w:pPr>
        <w:pStyle w:val="Normal"/>
        <w:spacing w:lineRule="auto" w:line="240" w:before="0" w:after="0"/>
        <w:rPr>
          <w:rFonts w:ascii="Formata BQ Light" w:hAnsi="Formata BQ Light" w:eastAsia="Times New Roman" w:cs="Arial"/>
          <w:color w:val="000000"/>
          <w:sz w:val="20"/>
          <w:szCs w:val="20"/>
          <w:lang w:eastAsia="de-DE"/>
        </w:rPr>
      </w:pPr>
      <w:r>
        <w:rPr>
          <w:rFonts w:eastAsia="Times New Roman" w:cs="Arial" w:ascii="Formata BQ Light" w:hAnsi="Formata BQ Light"/>
          <w:color w:val="000000"/>
          <w:sz w:val="20"/>
          <w:szCs w:val="20"/>
          <w:lang w:eastAsia="de-DE"/>
        </w:rPr>
        <w:t>Also Alrik, was konntest du sehen? Wo sind deine Elter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76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versucht sich zu erinnern) </w:t>
      </w:r>
      <w:r>
        <w:rPr>
          <w:rFonts w:eastAsia="Times New Roman" w:cs="Formata BQ Light" w:ascii="Formata BQ Light" w:hAnsi="Formata BQ Light"/>
          <w:color w:val="000000"/>
          <w:sz w:val="20"/>
          <w:szCs w:val="20"/>
          <w:lang w:eastAsia="de-DE"/>
        </w:rPr>
        <w:t>Es war ganz seltsam. Zuerst sah ich mein Gesicht welches plötzlich in die Nacht verschwand. Ich hatte das Gefühl, als würde ich vom Boden abheben und durch die Wolken brechen. Ich meine, dem Sternenhimmel sehr nah gewesen zu sein. Dann fiel ich unversehens zurück in Richtung Dere und da schien der Zauber mich zu übermannen. Die Bilder vor mir überschlugen sich förmlich. Es fiel mir sehr schwer, einige wenige Bilder zu behalten, bevor der Zauber abbra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77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ber du scheinst etwas behalten zu haben. Als du aufgewacht bist, hast du gesagt, das deine Eltern leben würd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78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versucht sich zu erinnern) </w:t>
      </w:r>
      <w:r>
        <w:rPr>
          <w:rFonts w:eastAsia="Times New Roman" w:cs="Formata BQ Light" w:ascii="Formata BQ Light" w:hAnsi="Formata BQ Light"/>
          <w:color w:val="000000"/>
          <w:sz w:val="20"/>
          <w:szCs w:val="20"/>
          <w:lang w:eastAsia="de-DE"/>
        </w:rPr>
        <w:t xml:space="preserve">Wie gesagt, einige Bilder blieben in mir haften, aber ich kann sie nicht alle deuten. Auch weiß ich nicht, wo sich meine Eltern befinden. </w:t>
      </w:r>
      <w:r>
        <w:rPr>
          <w:rFonts w:eastAsia="Times New Roman" w:cs="Formata BQ Light" w:ascii="Formata BQ Light" w:hAnsi="Formata BQ Light"/>
          <w:i/>
          <w:iCs/>
          <w:color w:val="000000"/>
          <w:sz w:val="20"/>
          <w:szCs w:val="20"/>
          <w:lang w:eastAsia="de-DE"/>
        </w:rPr>
        <w:t>(freudig)</w:t>
      </w:r>
      <w:r>
        <w:rPr>
          <w:rFonts w:eastAsia="Times New Roman" w:cs="Formata BQ Light" w:ascii="Formata BQ Light" w:hAnsi="Formata BQ Light"/>
          <w:color w:val="000000"/>
          <w:sz w:val="20"/>
          <w:szCs w:val="20"/>
          <w:lang w:eastAsia="de-DE"/>
        </w:rPr>
        <w:t xml:space="preserve"> Aber sie sind am Leben. Das alleine war der Zauber schon wer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79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freue mich ehrlich für dich. Aber vielleicht solltest du uns alles beschreiben, was du gesehen hast. Möglicherweise gelingt es uns so, den Aufenthaltsort deiner Eltern zu bestimmen? Bedenke, das Ifnir und Brogosch bereits weit herum gekommen sin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80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ira hat Recht. An je mehr du dich erinnerst, desto besser könnten wir die Region eingrenz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81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verwirrt)</w:t>
      </w:r>
      <w:r>
        <w:rPr>
          <w:rFonts w:eastAsia="Times New Roman" w:cs="Formata BQ Light" w:ascii="Formata BQ Light" w:hAnsi="Formata BQ Light"/>
          <w:color w:val="000000"/>
          <w:sz w:val="20"/>
          <w:szCs w:val="20"/>
          <w:lang w:eastAsia="de-DE"/>
        </w:rPr>
        <w:t xml:space="preserve"> Wie soll das gehen? Was genau müsst ihr wi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82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s bringt so nichts, Ifnir. Der Kleine ist viel zu verwirrt. Wir sollten versuchen, ihm genaue Fragen zu stell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83 Ifnir</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Also gut. Präzise Fragen also. </w:t>
      </w:r>
      <w:r>
        <w:rPr>
          <w:rFonts w:eastAsia="Times New Roman" w:cs="Formata BQ Light" w:ascii="Formata BQ Light" w:hAnsi="Formata BQ Light"/>
          <w:i/>
          <w:iCs/>
          <w:color w:val="000000"/>
          <w:sz w:val="20"/>
          <w:szCs w:val="20"/>
          <w:lang w:eastAsia="de-DE"/>
        </w:rPr>
        <w:t xml:space="preserve">* Denkpause * </w:t>
      </w:r>
      <w:r>
        <w:rPr>
          <w:rFonts w:eastAsia="Times New Roman" w:cs="Formata BQ Light" w:ascii="Formata BQ Light" w:hAnsi="Formata BQ Light"/>
          <w:color w:val="000000"/>
          <w:sz w:val="20"/>
          <w:szCs w:val="20"/>
          <w:lang w:eastAsia="de-DE"/>
        </w:rPr>
        <w:t>Ähhm,</w:t>
      </w:r>
      <w:r>
        <w:rPr>
          <w:rFonts w:eastAsia="Times New Roman" w:cs="Formata BQ Light" w:ascii="Formata BQ Light" w:hAnsi="Formata BQ Light"/>
          <w:i/>
          <w:iCs/>
          <w:color w:val="000000"/>
          <w:sz w:val="20"/>
          <w:szCs w:val="20"/>
          <w:lang w:eastAsia="de-DE"/>
        </w:rPr>
        <w:t xml:space="preserve"> </w:t>
      </w:r>
      <w:r>
        <w:rPr>
          <w:rFonts w:eastAsia="Times New Roman" w:cs="Formata BQ Light" w:ascii="Formata BQ Light" w:hAnsi="Formata BQ Light"/>
          <w:color w:val="000000"/>
          <w:sz w:val="20"/>
          <w:szCs w:val="20"/>
          <w:lang w:eastAsia="de-DE"/>
        </w:rPr>
        <w:t>Welche Kleidung haben deine Eltern getra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84 Alrik</w:t>
      </w:r>
    </w:p>
    <w:p>
      <w:pPr>
        <w:pStyle w:val="Normal"/>
        <w:spacing w:lineRule="auto" w:line="240" w:before="0" w:after="0"/>
        <w:rPr/>
      </w:pPr>
      <w:r>
        <w:rPr>
          <w:rFonts w:eastAsia="Times New Roman" w:cs="Formata BQ Light" w:ascii="Formata BQ Light" w:hAnsi="Formata BQ Light"/>
          <w:color w:val="000000"/>
          <w:sz w:val="20"/>
          <w:szCs w:val="20"/>
          <w:lang w:eastAsia="de-DE"/>
        </w:rPr>
        <w:t>(</w:t>
      </w:r>
      <w:r>
        <w:rPr>
          <w:rFonts w:eastAsia="Times New Roman" w:cs="Formata BQ Light" w:ascii="Formata BQ Light" w:hAnsi="Formata BQ Light"/>
          <w:i/>
          <w:iCs/>
          <w:color w:val="000000"/>
          <w:sz w:val="20"/>
          <w:szCs w:val="20"/>
          <w:lang w:eastAsia="de-DE"/>
        </w:rPr>
        <w:t>denkt nach</w:t>
      </w:r>
      <w:r>
        <w:rPr>
          <w:rFonts w:eastAsia="Times New Roman" w:cs="Formata BQ Light" w:ascii="Formata BQ Light" w:hAnsi="Formata BQ Light"/>
          <w:color w:val="000000"/>
          <w:sz w:val="20"/>
          <w:szCs w:val="20"/>
          <w:lang w:eastAsia="de-DE"/>
        </w:rPr>
        <w:t xml:space="preserve">) Die Kleidung meiner Eltern? </w:t>
      </w:r>
      <w:r>
        <w:rPr>
          <w:rFonts w:eastAsia="Times New Roman" w:cs="Formata BQ Light" w:ascii="Formata BQ Light" w:hAnsi="Formata BQ Light"/>
          <w:i/>
          <w:iCs/>
          <w:color w:val="000000"/>
          <w:sz w:val="20"/>
          <w:szCs w:val="20"/>
          <w:lang w:eastAsia="de-DE"/>
        </w:rPr>
        <w:t>* Denkpause * (verwirrt)</w:t>
      </w:r>
      <w:r>
        <w:rPr>
          <w:rFonts w:eastAsia="Times New Roman" w:cs="Formata BQ Light" w:ascii="Formata BQ Light" w:hAnsi="Formata BQ Light"/>
          <w:color w:val="000000"/>
          <w:sz w:val="20"/>
          <w:szCs w:val="20"/>
          <w:lang w:eastAsia="de-DE"/>
        </w:rPr>
        <w:t xml:space="preserve"> Es..., es waren leichte Gewänder und so komische offene Schuhe bei der man die Füße hindurchsieht. Viel zu dünn, als das man diese bei uns im Dorf tragen könnte. Darin wäre es viel zu kalt, besonders zu dieser Zei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85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s heißt wohl, das sie irgendwo im Süden sein mü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86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s denke ich auch. Um diese Jahreszeit würde man in den nördlicheren Gefilden niemanden mit dünnen Gewändern antreffen. Konntest du noch etwas sehen an der Kleidung? Ein Zeichen oder eine Besonderhei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br/>
        <w:br/>
        <w:t>#1687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denkt nach) </w:t>
      </w:r>
      <w:r>
        <w:rPr>
          <w:rFonts w:eastAsia="Times New Roman" w:cs="Formata BQ Light" w:ascii="Formata BQ Light" w:hAnsi="Formata BQ Light"/>
          <w:color w:val="000000"/>
          <w:sz w:val="20"/>
          <w:szCs w:val="20"/>
          <w:lang w:eastAsia="de-DE"/>
        </w:rPr>
        <w:t xml:space="preserve">Nein, so gesehen einfache Gewänder. </w:t>
        <w:br/>
        <w:br/>
      </w:r>
      <w:r>
        <w:rPr>
          <w:rFonts w:eastAsia="Times New Roman" w:cs="Formata BQ Light" w:ascii="Formata BQ Light" w:hAnsi="Formata BQ Light"/>
          <w:i/>
          <w:iCs/>
          <w:color w:val="000000"/>
          <w:sz w:val="20"/>
          <w:szCs w:val="20"/>
          <w:lang w:eastAsia="de-DE"/>
        </w:rPr>
        <w:t>* kurze Pause *</w:t>
      </w:r>
      <w:r>
        <w:rPr>
          <w:rFonts w:eastAsia="Times New Roman" w:cs="Formata BQ Light" w:ascii="Formata BQ Light" w:hAnsi="Formata BQ Light"/>
          <w:color w:val="000000"/>
          <w:sz w:val="20"/>
          <w:szCs w:val="20"/>
          <w:lang w:eastAsia="de-DE"/>
        </w:rPr>
        <w:t xml:space="preserve"> </w:t>
        <w:br/>
        <w:br/>
        <w:t>Doch, da war etwas am Oberarm meiner Mutter. Ein Armreif. Nur war in diesem ein Schloss eingela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88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spuckt aus) </w:t>
      </w:r>
      <w:r>
        <w:rPr>
          <w:rFonts w:eastAsia="Times New Roman" w:cs="Formata BQ Light" w:ascii="Formata BQ Light" w:hAnsi="Formata BQ Light"/>
          <w:color w:val="000000"/>
          <w:sz w:val="20"/>
          <w:szCs w:val="20"/>
          <w:lang w:eastAsia="de-DE"/>
        </w:rPr>
        <w:t xml:space="preserve">Sklaven! Bei Angrosch, man hat deine Eltern in die Sklaverei verkauf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89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entsetzt) </w:t>
      </w:r>
      <w:r>
        <w:rPr>
          <w:rFonts w:eastAsia="Times New Roman" w:cs="Formata BQ Light" w:ascii="Formata BQ Light" w:hAnsi="Formata BQ Light"/>
          <w:color w:val="000000"/>
          <w:sz w:val="20"/>
          <w:szCs w:val="20"/>
          <w:lang w:eastAsia="de-DE"/>
        </w:rPr>
        <w:t>Sklaven? Nein, bei Praios. Ifnir, sag das es nicht sein kan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90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sucht die richtigen Worte) </w:t>
      </w:r>
      <w:r>
        <w:rPr>
          <w:rFonts w:eastAsia="Times New Roman" w:cs="Formata BQ Light" w:ascii="Formata BQ Light" w:hAnsi="Formata BQ Light"/>
          <w:color w:val="000000"/>
          <w:sz w:val="20"/>
          <w:szCs w:val="20"/>
          <w:lang w:eastAsia="de-DE"/>
        </w:rPr>
        <w:t>Tut mir Leid Alrik, aber ich muss Brogosch zustimmen. Es hört sich zumindest danach an. Zum Glück wurden sie nicht zum Galeeren- oder Plantagendienst gezwungen. Es scheint, als ob sie eine Art Hausdienerschaft angehören. Das lässt die Kleidung wenigstens vermuten.</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91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trotzig) </w:t>
      </w:r>
      <w:r>
        <w:rPr>
          <w:rFonts w:eastAsia="Times New Roman" w:cs="Formata BQ Light" w:ascii="Formata BQ Light" w:hAnsi="Formata BQ Light"/>
          <w:color w:val="000000"/>
          <w:sz w:val="20"/>
          <w:szCs w:val="20"/>
          <w:lang w:eastAsia="de-DE"/>
        </w:rPr>
        <w:t>Na schön. Los, fragt weiter. Jetzt möchte ich es aber ganz genau wissen, wo sie sich befind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92 Brogosch</w:t>
      </w:r>
    </w:p>
    <w:p>
      <w:pPr>
        <w:pStyle w:val="Normal"/>
        <w:spacing w:lineRule="auto" w:line="240" w:before="0" w:after="0"/>
        <w:rPr/>
      </w:pPr>
      <w:r>
        <w:rPr>
          <w:rFonts w:eastAsia="Times New Roman" w:cs="Formata BQ Light" w:ascii="Formata BQ Light" w:hAnsi="Formata BQ Light"/>
          <w:color w:val="000000"/>
          <w:sz w:val="20"/>
          <w:szCs w:val="20"/>
          <w:lang w:eastAsia="de-DE"/>
        </w:rPr>
        <w:t>Im Süden gibt es sehr viele Staaten, welche Sklaverei dulden oder sogar fördern. Das wird sehr schwierig, diese zu unterscheiden. Hast du auch Bilder von der Umgebung oder von dem Landstrich sehen können? Irgendetwas, was bei dir spontan hängen geblieben is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93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denkt nach) </w:t>
      </w:r>
      <w:r>
        <w:rPr>
          <w:rFonts w:eastAsia="Times New Roman" w:cs="Formata BQ Light" w:ascii="Formata BQ Light" w:hAnsi="Formata BQ Light"/>
          <w:color w:val="000000"/>
          <w:sz w:val="20"/>
          <w:szCs w:val="20"/>
          <w:lang w:eastAsia="de-DE"/>
        </w:rPr>
        <w:t>Es war dunkle Nacht. Ich habe nur vereinzelte Lichter gesehen.</w:t>
        <w:br/>
        <w:br/>
      </w:r>
      <w:r>
        <w:rPr>
          <w:rFonts w:eastAsia="Times New Roman" w:cs="Formata BQ Light" w:ascii="Formata BQ Light" w:hAnsi="Formata BQ Light"/>
          <w:i/>
          <w:iCs/>
          <w:color w:val="000000"/>
          <w:sz w:val="20"/>
          <w:szCs w:val="20"/>
          <w:lang w:eastAsia="de-DE"/>
        </w:rPr>
        <w:t>* kurze Pause *</w:t>
      </w:r>
      <w:r>
        <w:rPr>
          <w:rFonts w:eastAsia="Times New Roman" w:cs="Formata BQ Light" w:ascii="Formata BQ Light" w:hAnsi="Formata BQ Light"/>
          <w:color w:val="000000"/>
          <w:sz w:val="20"/>
          <w:szCs w:val="20"/>
          <w:lang w:eastAsia="de-DE"/>
        </w:rPr>
        <w:br/>
        <w:br/>
        <w:t>Da war ein Hafen.</w:t>
      </w:r>
      <w:r>
        <w:rPr>
          <w:rFonts w:eastAsia="Times New Roman" w:cs="Formata BQ Light" w:ascii="Formata BQ Light" w:hAnsi="Formata BQ Light"/>
          <w:i/>
          <w:iCs/>
          <w:color w:val="000000"/>
          <w:sz w:val="20"/>
          <w:szCs w:val="20"/>
          <w:lang w:eastAsia="de-DE"/>
        </w:rPr>
        <w:br/>
        <w:br/>
        <w:t>* kurze Pause *</w:t>
        <w:br/>
        <w:br/>
      </w:r>
      <w:r>
        <w:rPr>
          <w:rFonts w:eastAsia="Times New Roman" w:cs="Formata BQ Light" w:ascii="Formata BQ Light" w:hAnsi="Formata BQ Light"/>
          <w:color w:val="000000"/>
          <w:sz w:val="20"/>
          <w:szCs w:val="20"/>
          <w:lang w:eastAsia="de-DE"/>
        </w:rPr>
        <w:t>Bei Praios, ein Riese hat den Hafen bewa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94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hat Verdacht)</w:t>
      </w:r>
      <w:r>
        <w:rPr>
          <w:rFonts w:eastAsia="Times New Roman" w:cs="Formata BQ Light" w:ascii="Formata BQ Light" w:hAnsi="Formata BQ Light"/>
          <w:color w:val="000000"/>
          <w:sz w:val="20"/>
          <w:szCs w:val="20"/>
          <w:lang w:eastAsia="de-DE"/>
        </w:rPr>
        <w:t xml:space="preserve"> Ein Riese? Bist du sich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95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beharrend) </w:t>
      </w:r>
      <w:r>
        <w:rPr>
          <w:rFonts w:eastAsia="Times New Roman" w:cs="Formata BQ Light" w:ascii="Formata BQ Light" w:hAnsi="Formata BQ Light"/>
          <w:color w:val="000000"/>
          <w:sz w:val="20"/>
          <w:szCs w:val="20"/>
          <w:lang w:eastAsia="de-DE"/>
        </w:rPr>
        <w:t>Ich bin mir sicher. Da stand ein mächtiger Riese. Genau am Eingang des Hafens. Glaub mir do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96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Ganz ruhig Alrik. Wie sah der Riese denn aus?</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97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denkt nach) </w:t>
      </w:r>
      <w:r>
        <w:rPr>
          <w:rFonts w:eastAsia="Times New Roman" w:cs="Formata BQ Light" w:ascii="Formata BQ Light" w:hAnsi="Formata BQ Light"/>
          <w:color w:val="000000"/>
          <w:sz w:val="20"/>
          <w:szCs w:val="20"/>
          <w:lang w:eastAsia="de-DE"/>
        </w:rPr>
        <w:t xml:space="preserve">Gewaltig und bedrohlich. Seine beiden Beine standen rechts und links von der Hafeneinfahrt. Er stand dort, wie angewachsen. </w:t>
      </w:r>
      <w:r>
        <w:rPr>
          <w:rFonts w:eastAsia="Times New Roman" w:cs="Formata BQ Light" w:ascii="Formata BQ Light" w:hAnsi="Formata BQ Light"/>
          <w:i/>
          <w:iCs/>
          <w:color w:val="000000"/>
          <w:sz w:val="20"/>
          <w:szCs w:val="20"/>
          <w:lang w:eastAsia="de-DE"/>
        </w:rPr>
        <w:t>(eingeschüchtert)</w:t>
      </w:r>
      <w:r>
        <w:rPr>
          <w:rFonts w:eastAsia="Times New Roman" w:cs="Formata BQ Light" w:ascii="Formata BQ Light" w:hAnsi="Formata BQ Light"/>
          <w:color w:val="000000"/>
          <w:sz w:val="20"/>
          <w:szCs w:val="20"/>
          <w:lang w:eastAsia="de-DE"/>
        </w:rPr>
        <w:t xml:space="preserve"> Aber sein Kopf war nicht menschlich. Es war der Kopf eines Raben, seinen Blick starr zum Horizont gerichte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98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bestürzt) </w:t>
      </w:r>
      <w:r>
        <w:rPr>
          <w:rFonts w:eastAsia="Times New Roman" w:cs="Formata BQ Light" w:ascii="Formata BQ Light" w:hAnsi="Formata BQ Light"/>
          <w:color w:val="000000"/>
          <w:sz w:val="20"/>
          <w:szCs w:val="20"/>
          <w:lang w:eastAsia="de-DE"/>
        </w:rPr>
        <w:t>Der Koloss von Al´Anfa. Die Pestbeule des Südens. Dort wurden deine Eltern hingebra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699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aufgeregt)</w:t>
      </w:r>
      <w:r>
        <w:rPr>
          <w:rFonts w:eastAsia="Times New Roman" w:cs="Formata BQ Light" w:ascii="Formata BQ Light" w:hAnsi="Formata BQ Light"/>
          <w:color w:val="000000"/>
          <w:sz w:val="20"/>
          <w:szCs w:val="20"/>
          <w:lang w:eastAsia="de-DE"/>
        </w:rPr>
        <w:t xml:space="preserve"> Bei Angroschs heißer Esse, ausgerechnet Al`Anf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700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bestürzt; verwirrt) </w:t>
      </w:r>
      <w:r>
        <w:rPr>
          <w:rFonts w:eastAsia="Times New Roman" w:cs="Formata BQ Light" w:ascii="Formata BQ Light" w:hAnsi="Formata BQ Light"/>
          <w:color w:val="000000"/>
          <w:sz w:val="20"/>
          <w:szCs w:val="20"/>
          <w:lang w:eastAsia="de-DE"/>
        </w:rPr>
        <w:t>Was? Wieso? Warum ist Al´Anfa denn so schlimm? Was hat es mit dieser Stadt auf sich? Sind meine Eltern dort in Gefah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01 Daira</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sauer) </w:t>
      </w:r>
      <w:r>
        <w:rPr>
          <w:rFonts w:eastAsia="Times New Roman" w:cs="Formata BQ Light" w:ascii="Formata BQ Light" w:hAnsi="Formata BQ Light"/>
          <w:color w:val="000000"/>
          <w:sz w:val="20"/>
          <w:szCs w:val="20"/>
          <w:lang w:eastAsia="de-DE"/>
        </w:rPr>
        <w:t>Ifnir, Brogosch, ihr macht ihm Angst. Sagt endlich was es mit Al`Anfa auf sich hat und lasst Alrik nicht im Ungewi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02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beruhigend) </w:t>
      </w:r>
      <w:r>
        <w:rPr>
          <w:rFonts w:eastAsia="Times New Roman" w:cs="Formata BQ Light" w:ascii="Formata BQ Light" w:hAnsi="Formata BQ Light"/>
          <w:color w:val="000000"/>
          <w:sz w:val="20"/>
          <w:szCs w:val="20"/>
          <w:lang w:eastAsia="de-DE"/>
        </w:rPr>
        <w:t xml:space="preserve">Entschuldige Alrik, ich wollte dir keine Angst machen. Es ist nur so, das Al´Anfa mit eine der größten Städte auf Dere ist. Es ist berühmt berüchtigt, für seine Sklavenmärkte, Gladiatorenkämpfe und seine Unmenschlichkeit. Soweit ich weiß regieren dort mächtige Familien, auch Granden genannt. </w:t>
      </w:r>
      <w:r>
        <w:rPr>
          <w:rFonts w:eastAsia="Times New Roman" w:cs="Arial" w:ascii="Formata BQ Light" w:hAnsi="Formata BQ Light"/>
          <w:color w:val="000000"/>
          <w:sz w:val="20"/>
          <w:szCs w:val="20"/>
          <w:lang w:eastAsia="de-DE"/>
        </w:rPr>
        <w:t xml:space="preserve">In einer Stadt wie dieser regiert nur das Geld. </w:t>
      </w:r>
      <w:r>
        <w:rPr>
          <w:rFonts w:eastAsia="Times New Roman" w:cs="Formata BQ Light" w:ascii="Formata BQ Light" w:hAnsi="Formata BQ Light"/>
          <w:i/>
          <w:iCs/>
          <w:color w:val="000000"/>
          <w:sz w:val="20"/>
          <w:szCs w:val="20"/>
          <w:lang w:eastAsia="de-DE"/>
        </w:rPr>
        <w:br/>
        <w:br/>
        <w:t>* kurze Pause *</w:t>
      </w:r>
      <w:r>
        <w:rPr>
          <w:rFonts w:eastAsia="Times New Roman" w:cs="Formata BQ Light" w:ascii="Formata BQ Light" w:hAnsi="Formata BQ Light"/>
          <w:color w:val="000000"/>
          <w:sz w:val="20"/>
          <w:szCs w:val="20"/>
          <w:lang w:eastAsia="de-DE"/>
        </w:rPr>
        <w:t xml:space="preserve"> </w:t>
        <w:br/>
        <w:br/>
        <w:t xml:space="preserve">Ach ja, der Riese ist eine große Statur, welche über dem Hafen wacht, genannt „der Koloss von Al´Anfa“.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03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Soweit ich noch weiß, befindet sich immer sehr viel Militär in der Stadt, meistens Söldlinge aus aller Herren Länder. Damals, vor gut vier Götterläufen, war ich in einer Söldlingstruppe. Der Weibel dort hatte sich vor Jahren im Dienste Al´Anfas gestellt gehabt und sehr interessante Geschichten erzählt. Leider war ich immer mehr damit beschäftigt, andere unter den Tisch zu saufen, als diesen zu lauschen.</w:t>
      </w:r>
    </w:p>
    <w:p>
      <w:pPr>
        <w:pStyle w:val="Normal"/>
        <w:numPr>
          <w:ilvl w:val="0"/>
          <w:numId w:val="0"/>
        </w:numPr>
        <w:spacing w:lineRule="auto" w:line="240" w:before="0" w:after="0"/>
        <w:outlineLvl w:val="1"/>
        <w:rPr>
          <w:rFonts w:ascii="Formata BQ Light" w:hAnsi="Formata BQ Light" w:eastAsia="Times New Roman" w:cs="Formata BQ Light"/>
          <w:b/>
          <w:b/>
          <w:bCs/>
          <w:kern w:val="2"/>
          <w:sz w:val="20"/>
          <w:szCs w:val="20"/>
          <w:lang w:eastAsia="de-DE"/>
        </w:rPr>
      </w:pPr>
      <w:r>
        <w:rPr>
          <w:rFonts w:eastAsia="Times New Roman" w:cs="Arial" w:ascii="Formata BQ Light" w:hAnsi="Formata BQ Light"/>
          <w:b/>
          <w:bCs/>
          <w:color w:val="000000"/>
          <w:sz w:val="20"/>
          <w:szCs w:val="20"/>
          <w:lang w:eastAsia="de-DE"/>
        </w:rPr>
        <w:br/>
      </w:r>
      <w:r>
        <w:rPr>
          <w:rFonts w:eastAsia="Times New Roman" w:cs="Formata BQ Light" w:ascii="Formata BQ Light" w:hAnsi="Formata BQ Light"/>
          <w:b/>
          <w:bCs/>
          <w:color w:val="000000"/>
          <w:kern w:val="2"/>
          <w:sz w:val="20"/>
          <w:szCs w:val="20"/>
          <w:lang w:eastAsia="de-DE"/>
        </w:rPr>
        <w:t>#1704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ie seht ihr das, habe ich eine Möglichkeit, meine Eltern in Al´Anfa zu find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1"/>
        <w:rPr/>
      </w:pPr>
      <w:r>
        <w:rPr>
          <w:rFonts w:eastAsia="Times New Roman" w:cs="Formata BQ Light" w:ascii="Formata BQ Light" w:hAnsi="Formata BQ Light"/>
          <w:b/>
          <w:bCs/>
          <w:color w:val="000000"/>
          <w:kern w:val="2"/>
          <w:sz w:val="20"/>
          <w:szCs w:val="20"/>
          <w:lang w:eastAsia="de-DE"/>
        </w:rPr>
        <w:t xml:space="preserve">#1705 </w:t>
      </w:r>
      <w:r>
        <w:rPr>
          <w:rFonts w:eastAsia="Times New Roman" w:cs="Arial" w:ascii="Formata BQ Light" w:hAnsi="Formata BQ Light"/>
          <w:b/>
          <w:bCs/>
          <w:color w:val="000000"/>
          <w:sz w:val="20"/>
          <w:szCs w:val="20"/>
          <w:lang w:eastAsia="de-DE"/>
        </w:rPr>
        <w:t>Ifnir</w:t>
      </w:r>
    </w:p>
    <w:p>
      <w:pPr>
        <w:pStyle w:val="Normal"/>
        <w:spacing w:lineRule="auto" w:line="240" w:before="0" w:after="0"/>
        <w:rPr/>
      </w:pPr>
      <w:r>
        <w:rPr>
          <w:rFonts w:eastAsia="Times New Roman" w:cs="Formata BQ Light" w:ascii="Formata BQ Light" w:hAnsi="Formata BQ Light"/>
          <w:color w:val="000000"/>
          <w:sz w:val="20"/>
          <w:szCs w:val="20"/>
          <w:lang w:eastAsia="de-DE"/>
        </w:rPr>
        <w:t>Ich weiß es nicht, Alrik. Ich bin nie dort gewesen. Aber wenn man jemanden finden will, gibt es immer eine Möglichkeit</w:t>
      </w:r>
      <w:r>
        <w:rPr>
          <w:rFonts w:eastAsia="Times New Roman" w:cs="Formata BQ Light" w:ascii="Formata BQ Light" w:hAnsi="Formata BQ Light"/>
          <w:i/>
          <w:iCs/>
          <w:color w:val="000000"/>
          <w:sz w:val="20"/>
          <w:szCs w:val="20"/>
          <w:lang w:eastAsia="de-DE"/>
        </w:rPr>
        <w:t>.</w:t>
        <w:br/>
        <w:br/>
        <w:t>* kurze Pause *</w:t>
        <w:br/>
        <w:br/>
      </w:r>
      <w:r>
        <w:rPr>
          <w:rFonts w:eastAsia="Times New Roman" w:cs="Formata BQ Light" w:ascii="Formata BQ Light" w:hAnsi="Formata BQ Light"/>
          <w:color w:val="000000"/>
          <w:sz w:val="20"/>
          <w:szCs w:val="20"/>
          <w:lang w:eastAsia="de-DE"/>
        </w:rPr>
        <w:t>Wenn wir den Stein vernichtet haben, verspreche ich dir, das ich dir helfen werde, deine Eltern zu find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06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Bei Angrosch, mein Wort darauf, das ich mit dir nach Al´Anfa kommen werde. Nichts ist mir mehr zuwider als Sklaverei.</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07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ir alle werden dir helfen. Lass den Kopf nicht hängen. Erfreu dich lieber an dem Gedanken, das sie leb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08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u hast recht und ich danke euch allen. Das meine Eltern noch leben ist mehr als ich erwarten konnt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09 Ifnir</w:t>
      </w:r>
    </w:p>
    <w:p>
      <w:pPr>
        <w:pStyle w:val="Normal"/>
        <w:spacing w:lineRule="auto" w:line="240" w:before="0" w:after="0"/>
        <w:rPr/>
      </w:pPr>
      <w:r>
        <w:rPr>
          <w:rFonts w:eastAsia="Times New Roman" w:cs="Formata BQ Light" w:ascii="Formata BQ Light" w:hAnsi="Formata BQ Light"/>
          <w:color w:val="000000"/>
          <w:sz w:val="20"/>
          <w:szCs w:val="20"/>
          <w:lang w:eastAsia="de-DE"/>
        </w:rPr>
        <w:t>Du brauchst uns nicht zu danken.</w:t>
        <w:br/>
        <w:br/>
      </w:r>
      <w:r>
        <w:rPr>
          <w:rFonts w:eastAsia="Times New Roman" w:cs="Formata BQ Light" w:ascii="Formata BQ Light" w:hAnsi="Formata BQ Light"/>
          <w:i/>
          <w:iCs/>
          <w:color w:val="000000"/>
          <w:sz w:val="20"/>
          <w:szCs w:val="20"/>
          <w:lang w:eastAsia="de-DE"/>
        </w:rPr>
        <w:t>*kurze Pause*</w:t>
      </w:r>
      <w:r>
        <w:rPr>
          <w:rFonts w:eastAsia="Times New Roman" w:cs="Formata BQ Light" w:ascii="Formata BQ Light" w:hAnsi="Formata BQ Light"/>
          <w:color w:val="000000"/>
          <w:sz w:val="20"/>
          <w:szCs w:val="20"/>
          <w:lang w:eastAsia="de-DE"/>
        </w:rPr>
        <w:br/>
        <w:br/>
        <w:t>Wir sollten uns nun aber langsam hinlegen. Der Abend war aufregend genug. Morgen geht es wieder in die kalte Wildnis und wir haben noch einen weiten Weg vor uns.</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br/>
        <w:br/>
        <w:br/>
        <w:br/>
        <w:br/>
        <w:t>#1710 Erzähl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Trotz der Versprechen seiner Gefährten, findet Alrik nur wenig Schlaf. Die Gedanken an seine Eltern und die gesehenen Bilder lassen ihn an Schlaf nicht denken. Seine Gedanken sind stets bei Ihnen, die ganze Nacht, bis zum kommenden Morgen. Nach dem Aufstehen bereiten sich unsere Helden auf die Weiterfahrt vor. Eiligst wird die Ausrüstung wieder auf den Segler verstaut. Zum Abschied kommt Navarion Eisweber zu der Gruppe und gibt ihnen noch einige Vorräte und die besten Wünsche der Sippe. Ohne sich noch einmal umzublicken, gibt Thalaiya Alrik die Richtung an und der Eissegler setzt sich in Bewegun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Zwei Tage und Nächte fahren sie weiter gen Norden, der erhofften Garnison Gallotep entgegen. Am Vormittag des dritten Tages hält Alrik den Eissegler, auf Geheiß von Thalaiya, nahe am Rande eines Abhanges a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Wind pfeift, Fahrgeräusche Eissegler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11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Bitte halte an, Alrik. Da vorne ist eine gute Stell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12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Eine gute Stelle? Für was den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13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hr wart doch alle so misstrauisch, ob diese Garnison, wie ihr sie nennt, wirklich existier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14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ertappt) </w:t>
      </w:r>
      <w:r>
        <w:rPr>
          <w:rFonts w:eastAsia="Times New Roman" w:cs="Formata BQ Light" w:ascii="Formata BQ Light" w:hAnsi="Formata BQ Light"/>
          <w:color w:val="000000"/>
          <w:sz w:val="20"/>
          <w:szCs w:val="20"/>
          <w:lang w:eastAsia="de-DE"/>
        </w:rPr>
        <w:t>Nein, Thalaiya, das haben wir nie behauptet. Es klang nur zu schön um wahr zu sei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15 Brogosch</w:t>
      </w:r>
    </w:p>
    <w:p>
      <w:pPr>
        <w:pStyle w:val="Normal"/>
        <w:spacing w:lineRule="auto" w:line="240" w:before="0" w:after="0"/>
        <w:rPr/>
      </w:pPr>
      <w:r>
        <w:rPr>
          <w:rFonts w:eastAsia="Times New Roman" w:cs="Formata BQ Light" w:ascii="Formata BQ Light" w:hAnsi="Formata BQ Light"/>
          <w:color w:val="000000"/>
          <w:sz w:val="20"/>
          <w:szCs w:val="20"/>
          <w:lang w:eastAsia="de-DE"/>
        </w:rPr>
        <w:t>Ich für meinen Teil glaube es erst wenn ich es sehe. Zwerge soweit hier im Norden ist für mich einfach schwer zu glauben, auch wenn es ein Spitzohr behaupte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16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lasse mich immer wieder gerne überrasc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17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eswegen bitte ich euch, den Eissegler zu stoppen. Da vorne hat man eine gute Übersicht über das kommende Tal und der Garniso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18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arum sagt ihr das denn nicht gleich? Brogosch, nimm die Segel we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19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Bin schon dabei.</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Segel werden gereff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20 Alrik</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Gut gemacht. So, jetzt noch ein kleines Stück </w:t>
        <w:br/>
        <w:br/>
      </w:r>
      <w:r>
        <w:rPr>
          <w:rFonts w:eastAsia="Times New Roman" w:cs="Formata BQ Light" w:ascii="Formata BQ Light" w:hAnsi="Formata BQ Light"/>
          <w:i/>
          <w:iCs/>
          <w:color w:val="000000"/>
          <w:sz w:val="20"/>
          <w:szCs w:val="20"/>
          <w:lang w:eastAsia="de-DE"/>
        </w:rPr>
        <w:t>* kurze Pause *</w:t>
        <w:br/>
        <w:br/>
      </w:r>
      <w:r>
        <w:rPr>
          <w:rFonts w:eastAsia="Times New Roman" w:cs="Formata BQ Light" w:ascii="Formata BQ Light" w:hAnsi="Formata BQ Light"/>
          <w:color w:val="000000"/>
          <w:sz w:val="20"/>
          <w:szCs w:val="20"/>
          <w:lang w:eastAsia="de-DE"/>
        </w:rPr>
        <w:t>und Stopp.</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Wind pfeift; Fahrgeräusche ersterbe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21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nn lasst uns doch mal schauen, was es hier so zu sehen gibt. Wo genau müssen wir hi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22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olgt mir. Da vorne bei den Felsen ist der Platz, den ich mein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r>
        <w:rPr>
          <w:rFonts w:eastAsia="Times New Roman" w:cs="Formata BQ Light" w:ascii="Formata BQ Light" w:hAnsi="Formata BQ Light"/>
          <w:b/>
          <w:bCs/>
          <w:color w:val="000000"/>
          <w:kern w:val="2"/>
          <w:sz w:val="20"/>
          <w:szCs w:val="20"/>
          <w:lang w:eastAsia="de-DE"/>
        </w:rPr>
        <w:t>#1723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s sind ja noch gut und gerne fünfzig Schritt. Hätten wir da nicht noch hinsegeln könn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24 Thalaiy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Zu gefährlich. Der Boden ist dort zu felsig. Das würde nur den Eissegler und uns in Gefahr bringen. Besser wir gehen zu Fuß.</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Leute springen in den Schnee; Schritte im Schnee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25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h, endlich mal wieder die Beine vertreten. Das tut gu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26 Alrik</w:t>
      </w:r>
    </w:p>
    <w:p>
      <w:pPr>
        <w:pStyle w:val="Normal"/>
        <w:spacing w:lineRule="auto" w:line="240" w:before="0" w:after="0"/>
        <w:rPr/>
      </w:pPr>
      <w:r>
        <w:rPr>
          <w:rFonts w:eastAsia="Times New Roman" w:cs="Formata BQ Light" w:ascii="Formata BQ Light" w:hAnsi="Formata BQ Light"/>
          <w:color w:val="000000"/>
          <w:sz w:val="20"/>
          <w:szCs w:val="20"/>
          <w:lang w:eastAsia="de-DE"/>
        </w:rPr>
        <w:t>Nach der ganzen Zeit auf dem Segler ist es in der Tat eine guttuende Abwechslun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27 Brogosch</w:t>
      </w:r>
    </w:p>
    <w:p>
      <w:pPr>
        <w:pStyle w:val="Normal"/>
        <w:spacing w:lineRule="auto" w:line="240" w:before="0" w:after="0"/>
        <w:rPr/>
      </w:pPr>
      <w:r>
        <w:rPr>
          <w:rFonts w:eastAsia="Times New Roman" w:cs="Formata BQ Light" w:ascii="Formata BQ Light" w:hAnsi="Formata BQ Light"/>
          <w:color w:val="000000"/>
          <w:sz w:val="20"/>
          <w:szCs w:val="20"/>
          <w:lang w:eastAsia="de-DE"/>
        </w:rPr>
        <w:t>Ich hoffe ja nur, dass dieser kurze Fußmarsch wirklich vonnöten ist und wir wirklich etwas se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28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glaube nicht, das uns Thalaiya nur so aus Spaß vom Segler herunter holt. Da wird es schon etwas geben was interessant ist.</w:t>
        <w:br/>
        <w:br/>
        <w:t>* kurze Pause *</w:t>
        <w:br/>
        <w:br/>
        <w:t>Oha, Thalaiya ist ja wirklich schnell. Schaut, sie ist schon bei den Fel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29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ngeber. Die ist ja hier geboren, nutzt ihre angeborene Begabung und trägt sie auch noch offen zur Schau.</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30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a kommt, wir haben es ja gleich geschaff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31 Ifnir</w:t>
      </w:r>
    </w:p>
    <w:p>
      <w:pPr>
        <w:pStyle w:val="Normal"/>
        <w:spacing w:lineRule="auto" w:line="240" w:before="0" w:after="0"/>
        <w:rPr/>
      </w:pPr>
      <w:r>
        <w:rPr>
          <w:rFonts w:eastAsia="Times New Roman" w:cs="Formata BQ Light" w:ascii="Formata BQ Light" w:hAnsi="Formata BQ Light"/>
          <w:color w:val="000000"/>
          <w:sz w:val="20"/>
          <w:szCs w:val="20"/>
          <w:lang w:eastAsia="de-DE"/>
        </w:rPr>
        <w:t>Nur noch ein paar Schritt.</w:t>
        <w:br/>
        <w:br/>
      </w:r>
      <w:r>
        <w:rPr>
          <w:rFonts w:eastAsia="Times New Roman" w:cs="Formata BQ Light" w:ascii="Formata BQ Light" w:hAnsi="Formata BQ Light"/>
          <w:i/>
          <w:iCs/>
          <w:color w:val="000000"/>
          <w:sz w:val="20"/>
          <w:szCs w:val="20"/>
          <w:lang w:eastAsia="de-DE"/>
        </w:rPr>
        <w:t>* kurze Pause *</w:t>
      </w:r>
      <w:r>
        <w:rPr>
          <w:rFonts w:eastAsia="Times New Roman" w:cs="Formata BQ Light" w:ascii="Formata BQ Light" w:hAnsi="Formata BQ Light"/>
          <w:color w:val="000000"/>
          <w:sz w:val="20"/>
          <w:szCs w:val="20"/>
          <w:lang w:eastAsia="de-DE"/>
        </w:rPr>
        <w:br/>
        <w:br/>
        <w:t xml:space="preserve">Geschafft. </w:t>
      </w:r>
      <w:del w:id="13" w:author="Rico" w:date="2010-11-05T20:44:00Z">
        <w:r>
          <w:rPr>
            <w:rFonts w:eastAsia="Times New Roman" w:cs="Formata BQ Light" w:ascii="Formata BQ Light" w:hAnsi="Formata BQ Light"/>
            <w:color w:val="000000"/>
            <w:sz w:val="20"/>
            <w:szCs w:val="20"/>
            <w:lang w:eastAsia="de-DE"/>
          </w:rPr>
          <w:delText>Boah, Ist das ein</w:delText>
        </w:r>
      </w:del>
      <w:ins w:id="14" w:author="Rico" w:date="2010-11-05T20:44:00Z">
        <w:r>
          <w:rPr>
            <w:rFonts w:eastAsia="Times New Roman" w:cs="Formata BQ Light" w:ascii="Formata BQ Light" w:hAnsi="Formata BQ Light"/>
            <w:color w:val="000000"/>
            <w:sz w:val="20"/>
            <w:szCs w:val="20"/>
            <w:lang w:eastAsia="de-DE"/>
          </w:rPr>
          <w:t>Was für</w:t>
        </w:r>
      </w:ins>
      <w:r>
        <w:rPr>
          <w:rFonts w:eastAsia="Times New Roman" w:cs="Formata BQ Light" w:ascii="Formata BQ Light" w:hAnsi="Formata BQ Light"/>
          <w:color w:val="000000"/>
          <w:sz w:val="20"/>
          <w:szCs w:val="20"/>
          <w:lang w:eastAsia="de-DE"/>
        </w:rPr>
        <w:t xml:space="preserve"> Anblick. Und bei Sumu, die Garnison existiert wahrhafti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Schritte wegnehme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32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Arial" w:ascii="Formata BQ Light" w:hAnsi="Formata BQ Light"/>
          <w:color w:val="000000"/>
          <w:sz w:val="20"/>
          <w:szCs w:val="20"/>
          <w:lang w:eastAsia="de-DE"/>
        </w:rPr>
        <w:t>Bei Angroschs langem Bart, das Spitzohr sprach die Wahrheit. Seht nur, wie sich die Feste an den Berg schmiegt. Da müssen wahrlich Zwerge mitgeholfen haben.</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733</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xml:space="preserve">Ob da wirklich Zwerge mit geholfen haben, </w:t>
      </w:r>
      <w:del w:id="15" w:author="Rico" w:date="2010-11-05T20:44:00Z">
        <w:r>
          <w:rPr>
            <w:rFonts w:eastAsia="Times New Roman" w:cs="Formata BQ Light" w:ascii="Formata BQ Light" w:hAnsi="Formata BQ Light"/>
            <w:color w:val="000000"/>
            <w:sz w:val="20"/>
            <w:szCs w:val="20"/>
            <w:lang w:eastAsia="de-DE"/>
          </w:rPr>
          <w:delText>würde ich jetzt nicht</w:delText>
        </w:r>
      </w:del>
      <w:ins w:id="16" w:author="Rico" w:date="2010-11-05T20:44:00Z">
        <w:r>
          <w:rPr>
            <w:rFonts w:eastAsia="Times New Roman" w:cs="Formata BQ Light" w:ascii="Formata BQ Light" w:hAnsi="Formata BQ Light"/>
            <w:color w:val="000000"/>
            <w:sz w:val="20"/>
            <w:szCs w:val="20"/>
            <w:lang w:eastAsia="de-DE"/>
          </w:rPr>
          <w:t>vermag ich nicht zu</w:t>
        </w:r>
      </w:ins>
      <w:r>
        <w:rPr>
          <w:rFonts w:eastAsia="Times New Roman" w:cs="Formata BQ Light" w:ascii="Formata BQ Light" w:hAnsi="Formata BQ Light"/>
          <w:color w:val="000000"/>
          <w:sz w:val="20"/>
          <w:szCs w:val="20"/>
          <w:lang w:eastAsia="de-DE"/>
        </w:rPr>
        <w:t xml:space="preserve"> behaupten. Sieht nicht viel anders aus, als die Festen im Mittelreich oder Bornland.</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34</w:t>
      </w:r>
      <w:r>
        <w:rPr>
          <w:rFonts w:eastAsia="Times New Roman" w:cs="Formata BQ Light" w:ascii="Formata BQ Light" w:hAnsi="Formata BQ Light"/>
          <w:b/>
          <w:bCs/>
          <w:i/>
          <w:iCs/>
          <w:color w:val="000000"/>
          <w:kern w:val="2"/>
          <w:sz w:val="20"/>
          <w:szCs w:val="20"/>
          <w:lang w:eastAsia="de-DE"/>
        </w:rPr>
        <w:t xml:space="preserve"> </w:t>
      </w:r>
      <w:r>
        <w:rPr>
          <w:rFonts w:eastAsia="Times New Roman" w:cs="Formata BQ Light" w:ascii="Formata BQ Light" w:hAnsi="Formata BQ Light"/>
          <w:b/>
          <w:bCs/>
          <w:color w:val="000000"/>
          <w:kern w:val="2"/>
          <w:sz w:val="20"/>
          <w:szCs w:val="20"/>
          <w:lang w:eastAsia="de-DE"/>
        </w:rPr>
        <w:t>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bestimmend)</w:t>
      </w:r>
      <w:r>
        <w:rPr>
          <w:rFonts w:eastAsia="Times New Roman" w:cs="Formata BQ Light" w:ascii="Formata BQ Light" w:hAnsi="Formata BQ Light"/>
          <w:color w:val="000000"/>
          <w:sz w:val="20"/>
          <w:szCs w:val="20"/>
          <w:lang w:eastAsia="de-DE"/>
        </w:rPr>
        <w:t xml:space="preserve"> Das waren garantiert Zwerge. Ihr Menschen wisst doch gar nicht, die natürliche Umgebung gewinnbringend zu nutz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35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Also schön Brogosch. Um das Thema hier abzukürzen, gebe ich dir Rech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36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Sieht alles recht friedlich aus. Kein Anzeichen einer Bedrohung. Die Tore stehen weit offen und nur einige Wachen sind zu sehen.</w:t>
      </w:r>
    </w:p>
    <w:p>
      <w:pPr>
        <w:pStyle w:val="Normal"/>
        <w:spacing w:lineRule="auto" w:line="240" w:before="0" w:after="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color w:val="000000"/>
          <w:sz w:val="20"/>
          <w:szCs w:val="20"/>
          <w:lang w:eastAsia="de-DE"/>
        </w:rPr>
        <w:br/>
      </w:r>
      <w:r>
        <w:rPr>
          <w:rFonts w:eastAsia="Times New Roman" w:cs="Formata BQ Light" w:ascii="Formata BQ Light" w:hAnsi="Formata BQ Light"/>
          <w:b/>
          <w:bCs/>
          <w:color w:val="000000"/>
          <w:kern w:val="2"/>
          <w:sz w:val="20"/>
          <w:szCs w:val="20"/>
          <w:lang w:eastAsia="de-DE"/>
        </w:rPr>
        <w:t>#1737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Glaube meinen Worten, Alrik. Du siehst nicht alles. In der Feste selbst sind noch einige Bewaffnete und sogar Pferd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38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Alle Achtung. Da frage ich mich aber, wie die Feste sich mit Nahrung versorgt. So weit hier oben dürfte die Versorgungslage sicherlich sehr schwierig sein, wenigstens jetzt in den Wintermonat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39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stolz)</w:t>
      </w:r>
      <w:r>
        <w:rPr>
          <w:rFonts w:eastAsia="Times New Roman" w:cs="Formata BQ Light" w:ascii="Formata BQ Light" w:hAnsi="Formata BQ Light"/>
          <w:color w:val="000000"/>
          <w:sz w:val="20"/>
          <w:szCs w:val="20"/>
          <w:lang w:eastAsia="de-DE"/>
        </w:rPr>
        <w:t xml:space="preserve"> Wir Zwerge kennen Mittel und Wege, wie man innerhalb eines Berges Nahrung anbaut. Mir scheint das die Gebirge einige Vulkane aufweisen, welche wohl auch eine Art Landwirtschaft zulassen, zumindest in den Sommermonaten. Das Trinkwasser lässt sich bestimmt durch einige Gebirgsbäche oder natürlichen Zisternen lösen.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40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anke für diese Einblicke. Jetzt, wo du mir die Möglichkeiten aufgezählt hast, scheint es doch nicht ganz unmöglich, hier ohne Nachschubwege gen Süden, zu überleb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41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as ist alles sehr interessant. Nur sollten wir uns nicht langsam wieder auf den Weg machen? Außerdem wissen wir noch gar nicht, ob sie uns überhaupt aufnehmen werden. Wenn wir denen erzählen, das wir den Stein dabei haben und Glorana diesen unbedingt haben will, kann es genauso gut passieren, dass sie uns den Aufenthalt verbiet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42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aira bringt da gerade einen interessanten Punkt ins Spiel. Was, wenn sie uns nicht rein lass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43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empört)</w:t>
      </w:r>
      <w:r>
        <w:rPr>
          <w:rFonts w:eastAsia="Times New Roman" w:cs="Formata BQ Light" w:ascii="Formata BQ Light" w:hAnsi="Formata BQ Light"/>
          <w:color w:val="000000"/>
          <w:sz w:val="20"/>
          <w:szCs w:val="20"/>
          <w:lang w:eastAsia="de-DE"/>
        </w:rPr>
        <w:t xml:space="preserve"> Uns nicht reinlassen? Mich, einen Zwergen? Meine Brüder werden das NIEMALS zulass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44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Wie dem auch sei. Wir haben keine andere Wahl. Wir müssen es versuchen.</w:t>
        <w:br/>
        <w:br/>
      </w:r>
      <w:r>
        <w:rPr>
          <w:rFonts w:eastAsia="Times New Roman" w:cs="Formata BQ Light" w:ascii="Formata BQ Light" w:hAnsi="Formata BQ Light"/>
          <w:i/>
          <w:iCs/>
          <w:color w:val="000000"/>
          <w:sz w:val="20"/>
          <w:szCs w:val="20"/>
          <w:lang w:eastAsia="de-DE"/>
        </w:rPr>
        <w:t>* kurze Pause *</w:t>
      </w:r>
      <w:r>
        <w:rPr>
          <w:rFonts w:eastAsia="Times New Roman" w:cs="Formata BQ Light" w:ascii="Formata BQ Light" w:hAnsi="Formata BQ Light"/>
          <w:color w:val="000000"/>
          <w:sz w:val="20"/>
          <w:szCs w:val="20"/>
          <w:lang w:eastAsia="de-DE"/>
        </w:rPr>
        <w:br/>
        <w:br/>
        <w:t>Aber über eines sollten wir uns einig sein. Wir sagen dem Führer dieser Garnison die Wahrheit über unsere Reise. Er sollte wissen, worauf er sich einlässt, bevor er uns aufnimmt. Auch wenn das heißt, das sie uns wieder rausschmeiß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45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a bin ich deiner Meinung. Wir sollten die Menschen da unten nicht im ungewissen lass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46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Na gut, dann hoffen wir mal das Best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47 Brogosch</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Worauf warten wir dann noch? Lasst uns weiterfahren, einem frischen Zwergenbier entgeg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Schritte im Schnee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48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Thalaiya? Wollt ihr nicht mit uns komm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49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Seid mal bitte ruhig! Irgendetwas stimmt hier nich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Schritte stoppen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750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Was habt ihr den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51 Thalaiy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Merkt ihr das denn nicht? Diese Vibrationen im Boden.</w:t>
        <w:br/>
        <w:br/>
      </w:r>
      <w:r>
        <w:rPr>
          <w:rFonts w:eastAsia="Times New Roman" w:cs="Formata BQ Light" w:ascii="Formata BQ Light" w:hAnsi="Formata BQ Light"/>
          <w:i/>
          <w:iCs/>
          <w:color w:val="000000"/>
          <w:sz w:val="20"/>
          <w:szCs w:val="20"/>
          <w:lang w:eastAsia="de-DE"/>
        </w:rPr>
        <w:t>* kurze Pause *</w:t>
        <w:br/>
        <w:br/>
      </w:r>
      <w:r>
        <w:rPr>
          <w:rFonts w:eastAsia="Times New Roman" w:cs="Formata BQ Light" w:ascii="Formata BQ Light" w:hAnsi="Formata BQ Light"/>
          <w:color w:val="000000"/>
          <w:sz w:val="20"/>
          <w:szCs w:val="20"/>
          <w:lang w:eastAsia="de-DE"/>
        </w:rPr>
        <w:t>Da hinten am Horizont ist etwas. Etwas sehr großes. Es will ins Tal.</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52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angestrengt)</w:t>
      </w:r>
      <w:r>
        <w:rPr>
          <w:rFonts w:eastAsia="Times New Roman" w:cs="Formata BQ Light" w:ascii="Formata BQ Light" w:hAnsi="Formata BQ Light"/>
          <w:color w:val="000000"/>
          <w:sz w:val="20"/>
          <w:szCs w:val="20"/>
          <w:lang w:eastAsia="de-DE"/>
        </w:rPr>
        <w:t xml:space="preserve"> Wo denn? Ich sehe nicht das gering..... Bei Liska, das darf nicht wahr sei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753 Erzähl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och, es ist wahr. Am Horizont erblickt Daira die ersten Anzeichen einer gewaltigen Streitmacht, welche sich in Richtung Garnison wälzt. Unaufhaltsam tauchen immer mehr Soldaten auf, wie ein riesiger Mahlstrom, welcher die Landschaft schwarz färbt. Wie dünne Fäden lösen sich hunderte Wolfsschlitten aus der Hauptstreitmacht und ergießen sich in das Tal.</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Nach den ersten Schrecken in den Gliedern, kommt so langsam Bewegung in die kleine Gruppe und alle rennen zurück zum Segl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Werden sie es noch rechtzeitig in die Garnison schaffen, bis die Vorhut von Gloranas Streitmacht diese erreicht? Allen ist klar, dass sie sich beeilen müssen. Sind einmal die Tore der Feste geschlossen, wird nichts und niemand die Verteidiger dazu veranlassen, diese wieder zu öffnen. Sie müssen das Tor passieren, bevor die Vorhut der Armee von der Feste aus entdeckt wird.</w:t>
      </w:r>
    </w:p>
    <w:p>
      <w:pPr>
        <w:pStyle w:val="Normal"/>
        <w:spacing w:lineRule="auto" w:line="240" w:before="0" w:after="0"/>
        <w:rPr>
          <w:rFonts w:ascii="Formata BQ Light" w:hAnsi="Formata BQ Light" w:eastAsia="Times New Roman" w:cs="Formata BQ Light"/>
          <w:color w:val="000000"/>
          <w:sz w:val="20"/>
          <w:szCs w:val="20"/>
          <w:lang w:eastAsia="de-DE"/>
          <w:ins w:id="17" w:author="Rico" w:date="2010-11-05T20:46:00Z"/>
        </w:rPr>
      </w:pPr>
      <w:r>
        <w:rPr>
          <w:rFonts w:eastAsia="Times New Roman" w:cs="Formata BQ Light" w:ascii="Formata BQ Light" w:hAnsi="Formata BQ Light"/>
          <w:i/>
          <w:iCs/>
          <w:color w:val="000000"/>
          <w:sz w:val="20"/>
          <w:szCs w:val="20"/>
          <w:lang w:eastAsia="de-DE"/>
        </w:rPr>
        <w:br/>
      </w:r>
      <w:r>
        <w:rPr>
          <w:rFonts w:eastAsia="Times New Roman" w:cs="Formata BQ Light" w:ascii="Formata BQ Light" w:hAnsi="Formata BQ Light"/>
          <w:color w:val="000000"/>
          <w:sz w:val="20"/>
          <w:szCs w:val="20"/>
          <w:lang w:eastAsia="de-DE"/>
        </w:rPr>
        <w:t>Ihre Zeit läuft.</w:t>
      </w:r>
    </w:p>
    <w:p>
      <w:pPr>
        <w:pStyle w:val="Normal"/>
        <w:spacing w:lineRule="auto" w:line="240" w:before="0" w:after="0"/>
        <w:rPr>
          <w:rFonts w:ascii="Formata BQ Light" w:hAnsi="Formata BQ Light" w:eastAsia="Times New Roman" w:cs="Formata BQ Light"/>
          <w:color w:val="000000"/>
          <w:sz w:val="20"/>
          <w:szCs w:val="20"/>
          <w:lang w:eastAsia="de-DE"/>
          <w:ins w:id="19" w:author="Rico" w:date="2010-11-05T20:46:00Z"/>
        </w:rPr>
      </w:pPr>
      <w:ins w:id="18" w:author="Rico" w:date="2010-11-05T20:46:00Z">
        <w:r>
          <w:rPr>
            <w:rFonts w:eastAsia="Times New Roman" w:cs="Formata BQ Light" w:ascii="Formata BQ Light" w:hAnsi="Formata BQ Light"/>
            <w:color w:val="000000"/>
            <w:sz w:val="20"/>
            <w:szCs w:val="20"/>
            <w:lang w:eastAsia="de-DE"/>
          </w:rPr>
        </w:r>
      </w:ins>
    </w:p>
    <w:p>
      <w:pPr>
        <w:pStyle w:val="Normal"/>
        <w:spacing w:lineRule="auto" w:line="240" w:before="0" w:after="0"/>
        <w:rPr>
          <w:rFonts w:ascii="Formata BQ Light" w:hAnsi="Formata BQ Light" w:eastAsia="Times New Roman" w:cs="Formata BQ Light"/>
          <w:color w:val="000000"/>
          <w:sz w:val="20"/>
          <w:szCs w:val="20"/>
          <w:lang w:eastAsia="de-DE"/>
        </w:rPr>
      </w:pPr>
      <w:ins w:id="20" w:author="Rico" w:date="2010-11-05T20:46:00Z">
        <w:r>
          <w:rPr>
            <w:rFonts w:eastAsia="Times New Roman" w:cs="Formata BQ Light" w:ascii="Formata BQ Light" w:hAnsi="Formata BQ Light"/>
            <w:color w:val="000000"/>
            <w:sz w:val="20"/>
            <w:szCs w:val="20"/>
            <w:lang w:eastAsia="de-DE"/>
          </w:rPr>
          <w:t>%Schön</w:t>
        </w:r>
      </w:ins>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Formata BQ Ligh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Berschrift2Zchn">
    <w:name w:val="Überschrift 2 Zchn"/>
    <w:basedOn w:val="AbsatzStandardschriftart"/>
    <w:qFormat/>
    <w:rPr>
      <w:rFonts w:ascii="Times New Roman" w:hAnsi="Times New Roman" w:eastAsia="Times New Roman" w:cs="Times New Roman"/>
      <w:b/>
      <w:bCs/>
      <w:sz w:val="36"/>
      <w:szCs w:val="36"/>
    </w:rPr>
  </w:style>
  <w:style w:type="character" w:styleId="TextkrperZchn">
    <w:name w:val="Textkörper Zchn"/>
    <w:basedOn w:val="AbsatzStandardschriftart"/>
    <w:qFormat/>
    <w:rPr>
      <w:rFonts w:ascii="Times New Roman" w:hAnsi="Times New Roman" w:eastAsia="Times New Roman" w:cs="Times New Roman"/>
      <w:sz w:val="24"/>
      <w:szCs w:val="24"/>
    </w:rPr>
  </w:style>
  <w:style w:type="character" w:styleId="Textkrper2Zchn">
    <w:name w:val="Textkörper 2 Zchn"/>
    <w:basedOn w:val="AbsatzStandardschriftart"/>
    <w:qFormat/>
    <w:rPr>
      <w:rFonts w:ascii="Times New Roman" w:hAnsi="Times New Roman" w:eastAsia="Times New Roman" w:cs="Times New Roman"/>
      <w:sz w:val="24"/>
      <w:szCs w:val="24"/>
    </w:rPr>
  </w:style>
  <w:style w:type="character" w:styleId="HTMLVorformatiertZchn">
    <w:name w:val="HTML Vorformatiert Zchn"/>
    <w:basedOn w:val="AbsatzStandardschriftar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Normal"/>
    <w:pPr>
      <w:spacing w:lineRule="auto" w:line="240" w:before="280" w:after="280"/>
    </w:pPr>
    <w:rPr>
      <w:rFonts w:ascii="Times New Roman" w:hAnsi="Times New Roman" w:eastAsia="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40" w:before="280" w:after="280"/>
    </w:pPr>
    <w:rPr>
      <w:rFonts w:ascii="Times New Roman" w:hAnsi="Times New Roman" w:eastAsia="Times New Roman" w:cs="Times New Roman"/>
      <w:sz w:val="24"/>
      <w:szCs w:val="24"/>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locktext">
    <w:name w:val="Blocktext"/>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2:25:00Z</dcterms:created>
  <dc:creator>Dennis</dc:creator>
  <dc:description/>
  <cp:keywords/>
  <dc:language>en-US</dc:language>
  <cp:lastModifiedBy>Rico</cp:lastModifiedBy>
  <dcterms:modified xsi:type="dcterms:W3CDTF">2010-11-05T19:46:00Z</dcterms:modified>
  <cp:revision>15</cp:revision>
  <dc:subject/>
  <dc:title/>
</cp:coreProperties>
</file>